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spacing w:before="0" w:after="0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shd w:fill="FFFFFF" w:val="clear"/>
        <w:ind w:firstLine="397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Программа разработана на основе Федерального государственного образовательного стандарта начального общего образования с учетом межпредметных и внутрипредметных связей, логики учебного процесса, задачи формирования у младших школьников умения учиться.</w:t>
      </w:r>
    </w:p>
    <w:p>
      <w:pPr>
        <w:pStyle w:val="Normal"/>
        <w:shd w:fill="FFFFFF" w:val="clear"/>
        <w:ind w:firstLine="397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Рабочая программа разработана на основе авторской программы УМК «Перспективная начальная школа» А. Л. Чекина, Н.А. Чураковой, О.А. Захаровой, И.П. Юдиной.</w:t>
      </w:r>
    </w:p>
    <w:p>
      <w:pPr>
        <w:pStyle w:val="Normal"/>
        <w:autoSpaceDE w:val="false"/>
        <w:spacing w:before="0" w:after="0"/>
        <w:ind w:firstLine="360"/>
        <w:jc w:val="both"/>
        <w:rPr>
          <w:rFonts w:cs="PragmaticaC"/>
          <w:szCs w:val="24"/>
        </w:rPr>
      </w:pPr>
      <w:r>
        <w:rPr>
          <w:rFonts w:cs="PragmaticaC"/>
          <w:szCs w:val="24"/>
        </w:rPr>
        <w:t>Учебно-методический комплект по математике имеет следующие цели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cs="PragmaticaC"/>
          <w:szCs w:val="24"/>
        </w:rPr>
      </w:pPr>
      <w:r>
        <w:rPr>
          <w:rFonts w:cs="PragmaticaC-BoldOblique"/>
          <w:bCs/>
          <w:iCs/>
          <w:szCs w:val="24"/>
        </w:rPr>
        <w:t>Развитие у обучающихся познавательных действий: логических и алгоритмических, а также аксиоматику, формирование элементов системного мышления, планирование, систематизацию и структурирование знаний, моделирование, дифференциацию существенных и несущественных условий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cs="PragmaticaC"/>
          <w:szCs w:val="24"/>
        </w:rPr>
      </w:pPr>
      <w:r>
        <w:rPr>
          <w:rFonts w:cs="PragmaticaC-BoldOblique"/>
          <w:bCs/>
          <w:iCs/>
          <w:szCs w:val="24"/>
        </w:rPr>
        <w:t>Математическое развитие младшего школьника: использование математических представлений для окружающей действительности в количественном и пространственном отношении; формирование способности к продолжительной умственной деятельности, основ логического мышления, пространственного воображения, математической речи и аргументации, способности различать верные и неверные высказывания, делать обоснованные выводы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cs="PragmaticaC-BoldOblique"/>
          <w:bCs/>
          <w:iCs/>
          <w:szCs w:val="24"/>
        </w:rPr>
      </w:pPr>
      <w:r>
        <w:rPr>
          <w:rFonts w:cs="PragmaticaC-BoldOblique"/>
          <w:bCs/>
          <w:iCs/>
          <w:szCs w:val="24"/>
        </w:rPr>
        <w:t>Освоение начальных математических знаний: формирование умения решать учебные и практические задачи математическими средствами (вести поиск информации, понимать значения величин и способов их измерения, использовать арифметические способы для разрешения сюжетных ситуаций, работать с алгоритмами выполнения арифметических действий, решения задач, проведения простейших построений)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cs="PragmaticaC-BoldOblique"/>
          <w:bCs/>
          <w:iCs/>
          <w:szCs w:val="24"/>
        </w:rPr>
      </w:pPr>
      <w:r>
        <w:rPr>
          <w:rFonts w:cs="PragmaticaC-BoldOblique"/>
          <w:bCs/>
          <w:iCs/>
          <w:szCs w:val="24"/>
        </w:rPr>
        <w:t>Воспитание критичности мышления, интереса к умственному труду, стремления использовать математические знания в повседневной жизни.</w:t>
      </w:r>
    </w:p>
    <w:p>
      <w:pPr>
        <w:pStyle w:val="Normal"/>
        <w:shd w:fill="FFFFFF" w:val="clear"/>
        <w:ind w:firstLine="397"/>
        <w:jc w:val="both"/>
        <w:rPr/>
      </w:pPr>
      <w:r>
        <w:rPr>
          <w:rFonts w:cs="PragmaticaC"/>
          <w:szCs w:val="24"/>
        </w:rPr>
        <w:t xml:space="preserve">Программа рассчитана на </w:t>
      </w:r>
      <w:r>
        <w:rPr>
          <w:rFonts w:cs="PragmaticaC"/>
          <w:b/>
          <w:szCs w:val="24"/>
        </w:rPr>
        <w:t>136</w:t>
      </w:r>
      <w:r>
        <w:rPr>
          <w:rFonts w:cs="PragmaticaC"/>
          <w:szCs w:val="24"/>
        </w:rPr>
        <w:t xml:space="preserve"> часов. За год проводятся  контрольные работы по четвертям, а также в течение года – организационные формы, нацеливающие школьников распределять работу с соседом по парте, меняться</w:t>
      </w:r>
      <w:r>
        <w:rPr>
          <w:bCs/>
          <w:color w:val="000000"/>
          <w:szCs w:val="24"/>
        </w:rPr>
        <w:t xml:space="preserve"> ролями, проверять работу друг друга, выполнять работу в малых группах.</w:t>
      </w:r>
    </w:p>
    <w:p>
      <w:pPr>
        <w:pStyle w:val="Normal"/>
        <w:shd w:fill="FFFFFF" w:val="clear"/>
        <w:ind w:firstLine="397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ind w:firstLine="397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spacing w:before="0" w:after="0"/>
        <w:ind w:firstLine="397"/>
        <w:jc w:val="both"/>
        <w:rPr/>
      </w:pPr>
      <w:r>
        <w:rPr>
          <w:bCs/>
          <w:color w:val="000000"/>
          <w:szCs w:val="24"/>
        </w:rPr>
        <w:t>Программу обеспечивают: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76"/>
        <w:ind w:left="709" w:hanging="283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Чекин А.Л. Математика. 3 класс: учебник в 2 ч. – М.: Академкнига/Учебник, 2011.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76"/>
        <w:ind w:left="709" w:hanging="283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ахарова О.А., Юдина Е.П. Математика: тетради для самостоятельной работы №1 и №2. 3 класс. – М.: Академкнига/Учебник, 2011.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76"/>
        <w:ind w:left="709" w:hanging="283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ахарова О.А. Математика в практических заданиях: тетрадь для самостоятельной работы №3. 3 класс. – М.: Академкнига/Учебник, 2011.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76"/>
        <w:ind w:left="709" w:hanging="283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ахарова О.А. Практические задачи по математике: подготовка к олимпиаде. З класс. – М.: Академкнига/Учебник, 2010.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76" w:before="0" w:after="200"/>
        <w:ind w:left="709" w:hanging="284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ахарова О.А. Проверочные задания по математике и технология организации коррекции знаний учащихся. 1-4 классы: методическое пособие. – М.: Академкнига/Учебник.</w:t>
      </w:r>
    </w:p>
    <w:p>
      <w:pPr>
        <w:pStyle w:val="Style19"/>
        <w:shd w:fill="FFFFFF" w:val="clear"/>
        <w:spacing w:lineRule="auto" w:line="276" w:before="200" w:after="0"/>
        <w:ind w:left="426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9"/>
        <w:shd w:fill="FFFFFF" w:val="clear"/>
        <w:spacing w:lineRule="auto" w:line="276" w:before="20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ью данного курса является научить обучающихся:</w:t>
      </w:r>
    </w:p>
    <w:p>
      <w:pPr>
        <w:pStyle w:val="Style19"/>
        <w:shd w:fill="FFFFFF" w:val="clear"/>
        <w:spacing w:lineRule="auto" w:line="276"/>
        <w:ind w:left="0"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в разделе «Числа и величины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Style19"/>
        <w:shd w:fill="FFFFFF" w:val="clear"/>
        <w:ind w:left="0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читать записывать все числа в пределах первых двух классов;</w:t>
      </w:r>
    </w:p>
    <w:p>
      <w:pPr>
        <w:pStyle w:val="Style19"/>
        <w:shd w:fill="FFFFFF" w:val="clear"/>
        <w:ind w:left="0"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представлять изученные числа в виде суммы разрядных слагаемых; использовать «круглые» числа в роли разрядных слагаемых;</w:t>
        <w:tab/>
      </w:r>
    </w:p>
    <w:p>
      <w:pPr>
        <w:pStyle w:val="Style19"/>
        <w:shd w:fill="FFFFFF" w:val="clear"/>
        <w:ind w:left="0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равнивать изученные числа на основе их десятичной записи и записывать результат сравнения с помощью знаков (&gt;, &lt;, =);</w:t>
      </w:r>
    </w:p>
    <w:p>
      <w:pPr>
        <w:pStyle w:val="Style19"/>
        <w:shd w:fill="FFFFFF" w:val="clear"/>
        <w:ind w:left="0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спознавать правило, по которому может быть составлена данная числовая последовательность.</w:t>
      </w:r>
    </w:p>
    <w:p>
      <w:pPr>
        <w:pStyle w:val="Style19"/>
        <w:shd w:fill="FFFFFF" w:val="clear"/>
        <w:spacing w:lineRule="auto" w:line="276"/>
        <w:ind w:left="0" w:firstLine="426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Обучающиеся получат возможность научиться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Style19"/>
        <w:shd w:fill="FFFFFF" w:val="clear"/>
        <w:ind w:left="0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формулировать правило, с помощью которого может быть составлена данная последовательность;</w:t>
      </w:r>
    </w:p>
    <w:p>
      <w:pPr>
        <w:pStyle w:val="Style19"/>
        <w:shd w:fill="FFFFFF" w:val="clear"/>
        <w:ind w:left="0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нимать строение ряда целых неотрицательных чисел и его геометрическую интерпретацию. </w:t>
      </w:r>
    </w:p>
    <w:p>
      <w:pPr>
        <w:pStyle w:val="Style19"/>
        <w:shd w:fill="FFFFFF" w:val="clear"/>
        <w:spacing w:lineRule="auto" w:line="276"/>
        <w:ind w:left="0"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В разделе «Арифметические действия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</w:t>
      </w:r>
    </w:p>
    <w:p>
      <w:pPr>
        <w:pStyle w:val="Style19"/>
        <w:shd w:fill="FFFFFF" w:val="clear"/>
        <w:ind w:left="0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изводить вычисления «столбиком» при сложении и вычитании многозначных чисел;</w:t>
      </w:r>
    </w:p>
    <w:p>
      <w:pPr>
        <w:pStyle w:val="Style19"/>
        <w:shd w:fill="FFFFFF" w:val="clear"/>
        <w:ind w:left="0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енять сочетательное свойство умножения;</w:t>
      </w:r>
    </w:p>
    <w:p>
      <w:pPr>
        <w:pStyle w:val="Style19"/>
        <w:shd w:fill="FFFFFF" w:val="clear"/>
        <w:ind w:left="0" w:firstLine="426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выполнять группировку множителей</w:t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енять правила умножения числа на сумму и суммы на число;</w:t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енять правило деления суммы на число;</w:t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оспроизводить правила умножения и деления с нулем и единицей;</w:t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ходить значения числовых выражений со скобками и без скобок в 2-4 действия;</w:t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оспроизводить и применять правила нахождения неизвестного множителя, неизвестного делителя, неизвестного делимого;</w:t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ыполнять сложение и вычитание многозначных чисел «столбиком»;</w:t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ыполнять устно умножение двузначного числа на однозначное;</w:t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ыполнять устно деление двузначного числа на однозначное и двузначного на двузначное;</w:t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спользовать калькулятор для проведения и проверки правильности вычислений;</w:t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енять изученные ранее свойства арифметических действий для выполнения и упрощения вычислений.</w:t>
      </w:r>
    </w:p>
    <w:p>
      <w:pPr>
        <w:pStyle w:val="Style19"/>
        <w:shd w:fill="FFFFFF" w:val="clear"/>
        <w:spacing w:lineRule="auto" w:line="276"/>
        <w:ind w:left="0" w:firstLine="426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Обучающиеся получат возможность научиться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оспроизводить сочетательное свойство умножения;</w:t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оспроизводить правила умножения числа на сумму и суммы на число;</w:t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оспроизводить правило деления суммы на число;</w:t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основывать невозможность деления на 0;</w:t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нимать количественный смысл арифметических действий (операций) и взаимосвязь между ними.</w:t>
      </w:r>
    </w:p>
    <w:p>
      <w:pPr>
        <w:pStyle w:val="Style19"/>
        <w:shd w:fill="FFFFFF" w:val="clear"/>
        <w:spacing w:lineRule="auto" w:line="276"/>
        <w:ind w:left="0" w:firstLine="42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В разделе «Геометрические фигуры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Style19"/>
        <w:shd w:fill="FFFFFF" w:val="clear"/>
        <w:ind w:left="0"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распознавать виды треугольников по величине углов (прямоугольный, тупоугольный, остроугольный) и по длине сторон (равнобедренный, равносторонний как частный случай равнобедренного, разносторонний);</w:t>
      </w:r>
    </w:p>
    <w:p>
      <w:pPr>
        <w:pStyle w:val="Style19"/>
        <w:shd w:fill="FFFFFF" w:val="clear"/>
        <w:ind w:left="0" w:firstLine="426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строить прямоугольник с заданной длиной сторон;</w:t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троить прямоугольник заданного периметра;</w:t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троить окружность заданного радиуса;</w:t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чертить с помощью циркуля окружности и проводить в них и помощью линейки радиусы и диаметры; использовать соотношение между радиусом и диаметром одной окружности для решения задач;</w:t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зображать куб на плоскости; строить его модель на основе развертки.</w:t>
      </w:r>
    </w:p>
    <w:p>
      <w:pPr>
        <w:pStyle w:val="Style19"/>
        <w:shd w:fill="FFFFFF" w:val="clear"/>
        <w:spacing w:lineRule="auto" w:line="276"/>
        <w:ind w:left="0" w:firstLine="426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Обучающиеся получат возможность научиться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ыполнять измерение величины углов с помощью произвольной и стандартной единицы этой величины;</w:t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равнивать площади фигур с помощью разрезания фигуры на части и составления фигуры из частей; употреблять термины «равносоставленные» и «равновеликие» фигуры;</w:t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троить и использовать для решения задач высоту треугольника. </w:t>
      </w:r>
    </w:p>
    <w:p>
      <w:pPr>
        <w:pStyle w:val="Style19"/>
        <w:shd w:fill="FFFFFF" w:val="clear"/>
        <w:spacing w:lineRule="auto" w:line="276"/>
        <w:ind w:left="0"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В разделе «Геометрические величины»</w:t>
      </w:r>
    </w:p>
    <w:p>
      <w:pPr>
        <w:pStyle w:val="Style19"/>
        <w:shd w:fill="FFFFFF" w:val="clear"/>
        <w:ind w:left="0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пределять площадь прямоугольника с помощью измерением (с помощью палетки) и вычислением (с проведением предварительных линейных измерений); использовать формулу площади прямоугольника (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·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;</w:t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енять единицы длины – километр и миллиметр и соотношения между ними и метром;</w:t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енять единицы площади – квадратный сантиметр (кв. см или см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, квадратный дециметр (кв. дм или дм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, квадратный метр (кв. м или м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, квадратный километр (кв. км или км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 и соотношения между ними;</w:t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ыражать площадь фигуры, используя разные единицы площади (например, 1 дм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6 см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 xml:space="preserve">2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 106 см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Style19"/>
        <w:shd w:fill="FFFFFF" w:val="clear"/>
        <w:spacing w:lineRule="auto" w:line="276"/>
        <w:ind w:left="0" w:firstLine="426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Обучающиеся получат возможность научиться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Style19"/>
        <w:shd w:fill="FFFFFF" w:val="clear"/>
        <w:spacing w:lineRule="auto" w:line="27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енять другие единицы площади (квадратный миллиметр, квадратный километр, ар или «сотка», гектар).</w:t>
      </w:r>
    </w:p>
    <w:p>
      <w:pPr>
        <w:pStyle w:val="Style19"/>
        <w:shd w:fill="FFFFFF" w:val="clear"/>
        <w:spacing w:lineRule="auto" w:line="276"/>
        <w:ind w:left="0" w:firstLine="42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В разделе «Текстовые задачи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Style19"/>
        <w:shd w:fill="FFFFFF" w:val="clear"/>
        <w:ind w:left="0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ставлять и использовать краткую запись задачи в табличной форме;</w:t>
      </w:r>
    </w:p>
    <w:p>
      <w:pPr>
        <w:pStyle w:val="Style19"/>
        <w:shd w:fill="FFFFFF" w:val="clear"/>
        <w:ind w:left="0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шать простые задачи на умножение и деление;</w:t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шать и записывать решение составных задач по действиям и одним выражением.</w:t>
      </w:r>
    </w:p>
    <w:p>
      <w:pPr>
        <w:pStyle w:val="Style19"/>
        <w:shd w:fill="FFFFFF" w:val="clear"/>
        <w:spacing w:lineRule="auto" w:line="276"/>
        <w:ind w:left="0" w:firstLine="426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Обучающиеся получат возможность научитьс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спользовать вариативные формулировки одной и той же задачи;</w:t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ходить вариативные решения одной и той же задачи;</w:t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нимать алгоритмический характер решения текстовой задачи.</w:t>
      </w:r>
    </w:p>
    <w:p>
      <w:pPr>
        <w:pStyle w:val="Style19"/>
        <w:shd w:fill="FFFFFF" w:val="clear"/>
        <w:spacing w:lineRule="auto" w:line="276"/>
        <w:ind w:left="0" w:firstLine="42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В разделе «Работа с данными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Style19"/>
        <w:shd w:fill="FFFFFF" w:val="clear"/>
        <w:ind w:left="0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спользовать столбчатую (или полосчатую) диаграмму для представления данных и решения задач на кратное и разностное сравнение;</w:t>
      </w:r>
    </w:p>
    <w:p>
      <w:pPr>
        <w:pStyle w:val="Style19"/>
        <w:shd w:fill="FFFFFF" w:val="clear"/>
        <w:ind w:left="0"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осуществлять поиск необходимых данных по справочной и учебной литературе.</w:t>
      </w:r>
    </w:p>
    <w:p>
      <w:pPr>
        <w:pStyle w:val="Style19"/>
        <w:shd w:fill="FFFFFF" w:val="clear"/>
        <w:spacing w:lineRule="auto" w:line="276"/>
        <w:ind w:left="0" w:firstLine="426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Обучающиеся получат возможность научитьс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Style19"/>
        <w:shd w:fill="FFFFFF" w:val="clear"/>
        <w:ind w:left="0"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понимать возможность неограниченного расширения таблицы разрядов и классов;</w:t>
      </w:r>
    </w:p>
    <w:p>
      <w:pPr>
        <w:pStyle w:val="Style19"/>
        <w:shd w:fill="FFFFFF" w:val="clear"/>
        <w:ind w:left="0"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использовать разрядную таблицу для задания чисел и выполнения действий сложения и вычитания;</w:t>
      </w:r>
    </w:p>
    <w:p>
      <w:pPr>
        <w:pStyle w:val="Normal"/>
        <w:autoSpaceDE w:val="false"/>
        <w:spacing w:before="0" w:after="0"/>
        <w:ind w:firstLine="397"/>
        <w:jc w:val="both"/>
        <w:rPr>
          <w:rFonts w:cs="PragmaticaC"/>
          <w:szCs w:val="24"/>
        </w:rPr>
      </w:pPr>
      <w:r>
        <w:rPr>
          <w:rFonts w:cs="PragmaticaC"/>
          <w:szCs w:val="24"/>
        </w:rPr>
        <w:tab/>
        <w:t>находить необходимые данные, используя различные информационные источники.</w:t>
      </w:r>
    </w:p>
    <w:p>
      <w:pPr>
        <w:pStyle w:val="Style19"/>
        <w:shd w:fill="FFFFFF" w:val="clear"/>
        <w:spacing w:lineRule="auto" w:line="276"/>
        <w:ind w:left="0"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9"/>
        <w:shd w:fill="FFFFFF" w:val="clear"/>
        <w:spacing w:lineRule="auto" w:line="276"/>
        <w:ind w:left="0" w:firstLine="426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соответствии с требованиями, предъявляемыми Федеральным государственным образовательным стандартом начального общего образования учебный материал курса по математике нацелен на создание условий для формирования личностных и универсальных учебных действий.</w:t>
      </w:r>
    </w:p>
    <w:p>
      <w:pPr>
        <w:pStyle w:val="Normal"/>
        <w:autoSpaceDE w:val="false"/>
        <w:spacing w:before="0" w:after="0"/>
        <w:ind w:firstLine="397"/>
        <w:jc w:val="both"/>
        <w:rPr>
          <w:rFonts w:cs="PragmaticaC"/>
          <w:szCs w:val="24"/>
        </w:rPr>
      </w:pPr>
      <w:r>
        <w:rPr>
          <w:rFonts w:cs="PragmaticaC"/>
          <w:szCs w:val="24"/>
          <w:u w:val="single"/>
        </w:rPr>
        <w:t>В области познавательных общих учебных действий</w:t>
      </w:r>
      <w:r>
        <w:rPr>
          <w:rFonts w:cs="PragmaticaC"/>
          <w:szCs w:val="24"/>
        </w:rPr>
        <w:t>:</w:t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водить по понятие (формулировать правило) на основе выделения существенных признаков;</w:t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ладеть общими приемами решения задач, выполнения заданий и вычислений;</w:t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водить сравнение, сериацию, классификацию, выбирая наиболее эффективный способ решения или верное решение (правильный ответ);</w:t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троить объяснение в устной форме по предложенному плану;</w:t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спользовать (строить) таблицы, проверять по таблице;</w:t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ыполнять действия по заданному алгоритму;</w:t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троить логическую цепь рассуждений.</w:t>
      </w:r>
    </w:p>
    <w:p>
      <w:pPr>
        <w:pStyle w:val="Normal"/>
        <w:autoSpaceDE w:val="false"/>
        <w:spacing w:before="0" w:after="0"/>
        <w:ind w:firstLine="397"/>
        <w:jc w:val="both"/>
        <w:rPr>
          <w:rFonts w:cs="PragmaticaC"/>
          <w:szCs w:val="24"/>
          <w:u w:val="single"/>
        </w:rPr>
      </w:pPr>
      <w:r>
        <w:rPr>
          <w:rFonts w:cs="PragmaticaC"/>
          <w:szCs w:val="24"/>
          <w:u w:val="single"/>
        </w:rPr>
        <w:t>В области коммуникативных учебных действий:</w:t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заимодействовать (сотрудничать) с соседом по парте, в группе.</w:t>
      </w:r>
    </w:p>
    <w:p>
      <w:pPr>
        <w:pStyle w:val="Normal"/>
        <w:autoSpaceDE w:val="false"/>
        <w:spacing w:before="0" w:after="0"/>
        <w:ind w:firstLine="397"/>
        <w:jc w:val="both"/>
        <w:rPr>
          <w:rFonts w:cs="PragmaticaC"/>
          <w:szCs w:val="24"/>
          <w:u w:val="single"/>
        </w:rPr>
      </w:pPr>
      <w:r>
        <w:rPr>
          <w:rFonts w:cs="PragmaticaC"/>
          <w:szCs w:val="24"/>
          <w:u w:val="single"/>
        </w:rPr>
        <w:t>В области регулятивных учебных действий:</w:t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онтролировать свою деятельность по ходу или результатам выполнения задания.</w:t>
      </w:r>
    </w:p>
    <w:p>
      <w:pPr>
        <w:pStyle w:val="Normal"/>
        <w:autoSpaceDE w:val="false"/>
        <w:spacing w:lineRule="auto" w:line="240" w:before="0" w:after="0"/>
        <w:ind w:firstLine="397"/>
        <w:jc w:val="both"/>
        <w:rPr/>
      </w:pPr>
      <w:r>
        <w:rPr>
          <w:rFonts w:cs="PragmaticaC"/>
          <w:szCs w:val="24"/>
          <w:u w:val="single"/>
        </w:rPr>
        <w:t>В области личностных учебных действий:</w:t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являть познавательную инициативу в оказании помощи соученикам.</w:t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/>
      </w:pPr>
      <w:r>
        <w:rPr>
          <w:b/>
          <w:sz w:val="28"/>
          <w:szCs w:val="28"/>
          <w:u w:val="single"/>
        </w:rPr>
        <w:t>Планирование учебной деятельности с выделением характеристик деятельности учащихся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3118"/>
        <w:gridCol w:w="284"/>
        <w:gridCol w:w="1275"/>
        <w:gridCol w:w="2977"/>
        <w:gridCol w:w="3119"/>
        <w:gridCol w:w="1701"/>
        <w:gridCol w:w="1134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2"/>
              </w:rPr>
              <w:t>Календарные сро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2"/>
              </w:rPr>
              <w:t xml:space="preserve">№ </w:t>
            </w:r>
            <w:r>
              <w:rPr>
                <w:rFonts w:eastAsia="Times New Roman"/>
                <w:b/>
                <w:sz w:val="22"/>
              </w:rPr>
              <w:t>уро-ка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Тема (раздел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Материал учебник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ланируемые результаты обу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озможные виды деятельности учащихся//формы контро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Домашнее задание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i/>
                <w:sz w:val="22"/>
              </w:rPr>
              <w:t>освоение предметных знаний (базовые понят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i/>
                <w:sz w:val="22"/>
              </w:rPr>
              <w:t>универсальные учебные действ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pacing w:val="160"/>
                <w:szCs w:val="24"/>
                <w:lang w:val="en-US"/>
              </w:rPr>
              <w:t>I</w:t>
            </w:r>
            <w:r>
              <w:rPr>
                <w:rFonts w:eastAsia="Times New Roman"/>
                <w:b/>
                <w:spacing w:val="160"/>
                <w:szCs w:val="24"/>
              </w:rPr>
              <w:t xml:space="preserve"> четверть(36 ч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pacing w:val="160"/>
                <w:sz w:val="22"/>
                <w:szCs w:val="24"/>
              </w:rPr>
            </w:pPr>
            <w:r>
              <w:rPr>
                <w:rFonts w:eastAsia="Times New Roman"/>
                <w:b/>
                <w:spacing w:val="160"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Начнем с повто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ч.1: с.7-8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1: с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разрядное сравнение чисел. Табличные случаи умножения. Решение задач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спользование самостоятельно выполненных схем и рисунков; свойств арифметических действий. </w:t>
            </w: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контролирование своей деятельности по ходу или результатам выполнения за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Начнем с повто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ч.1: с.8-10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1: с.3-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Окружность, диаметр. Прямой угол. Геометрические фиг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: использование самостоятельно выполненных схем и рисунк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Начнем с повто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ч.1: с.10-11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1: с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равнение именованных чисел. «Круглые» числа. Табличные случаи умно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 использование материальных объектов, схем, рисунков; проведение сравнения, классификации, выбор эффективного способа реш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Начнем с повто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 xml:space="preserve">ч.1: с.10-11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1: с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Решение задач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 использование материальных объектов, схем, рисунков; проведение сравнения, классификации, выбор эффективного способа реш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Проверка знаний учащихся.Контрольная работа № 1 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абличные случаи умножения. Составные задачи на сложение и вычитание. Периметр. Уравн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i/>
                <w:sz w:val="22"/>
              </w:rPr>
              <w:t>Регулятивные:</w:t>
            </w:r>
            <w:r>
              <w:rPr>
                <w:sz w:val="22"/>
              </w:rPr>
              <w:t xml:space="preserve"> контролирование своей деятельности по ходу или результатам выполнения за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Работа над ошибками Умножение и деление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 xml:space="preserve">ч.1: с.12-15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 xml:space="preserve">Т1: с.5-1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Взаимосвязь между арифметическими действиями. Табличные случаи умножения и д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одведение по понятие (формулирование правила); использование материальных объектов, схем, рисунков; таблиц; построение логической цепи рассуждений. </w:t>
            </w: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контролирование своей деятельности по ходу или результатам выполнения за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Табличные случаи дел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 xml:space="preserve">ч.1: с.12-15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 xml:space="preserve">Т1: с.5-1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Взаимосвязь между арифметическими действиями. Табличные случаи умножения и д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одведение по понятие (формулирование правила); использование материальных объектов, схем, рисунков; таблиц; построение логической цепи рассуждений. </w:t>
            </w: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контролирование своей деятельности по ходу или результатам выполнения за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Учимся решать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Взаимосвязь между арифметическими действиями. Табличные случаи умножения и д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одведение по понятие (формулирование правила); использование материальных объектов, схем, рисунков; таблиц; построение логической цепи рассуждений. </w:t>
            </w: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контролирование своей деятельности по ходу или результатам выполнения за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Плоские поверхности и плоскость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1: с.18-2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1: с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лоские и искривленные поверхности. Грани. Наглядное изображение. Изображение предметов способом обведения границ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 использование материальных объектов, схем, рисунков; самостоятельно выполненных схем и рисунков; построение объяснения в устной форме по предложенному плану; построение логической цепи рассу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Изображения на плоск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лоские и искривленные поверхности. Грани. Наглядное изображение. Изображение предметов способом обведения границ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 использование материальных объектов, схем, рисунков; самостоятельно выполненных схем и рисунков; построение объяснения в устной форме по предложенному плану; построение логической цепи рассу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Куб и его изобра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1: с.23-2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1: с. 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уб. Прием построения изображения куба на плоск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использование материальных объектов, схем, рисунков; построение объяснения в устной форме по предложенному пла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Поупражняемся в изображении ку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1: с.25-2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1: с.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уб. Прием построения изображения куба на плоск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 использование материальных объектов, схем, рисунков; самостоятельно выполненных схем и рисун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8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оверка знаний учащихся Контрольная работа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вязь умножения и деления. Табличные случаи деления. Простые задачи на умножение и д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i/>
                <w:sz w:val="22"/>
              </w:rPr>
              <w:t>Регулятивные:</w:t>
            </w:r>
            <w:r>
              <w:rPr>
                <w:sz w:val="22"/>
              </w:rPr>
              <w:t xml:space="preserve"> контролирование своей деятельности по ходу или результатам выполнения за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, работа в п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>
          <w:trHeight w:val="8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Счет сотнями и «круглое» число сотен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1: с.27-3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1: с.14-1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стная и письменная нумерация. Сравнение чисел на основе нумерации. Новая разрядная единица – тысяча, 10 соте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 использование материальных объектов, схем, рисунков; проведение сравнения, классификации, выбор эффективного способа решения; построение объяснения в устной форме по предложенному плану; использование табли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. Десять сотен; или тысяч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1: с.27-3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1: с.14-1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стная и письменная нумерация. Сравнение чисел на основе нумерации. Новая разрядная единица – тысяча, 10 соте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 использование материальных объектов, схем, рисунков; проведение сравнения, классификации, выбор эффективного способа решения; построение объяснения в устной форме по предложенному плану; использование табли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Разряд единиц тысяч. Названия четырехзначных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1: с.32-3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1: с.18-2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Разряд единиц тысяч. Устная нумерация четырехзначных чисе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 проведение сравнения, классификации, выбор эффективного способа решения; использование табли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работа в групп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Разряд десятков тыся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1: с.36-3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1: с.21-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Разряд десятков тысяч - пятый порядковый номер в системе разря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подведение по понятие (формулирование правил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Разряд сотен тыся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1: с.38-3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1: с.23-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Разряд сотен тысяч – шестой порядковый номер в системе существующих разря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одведение по понятие (формулирование правила); проведение сравнения, классификации, выбор эффективного способа решения; использование таблиц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контролирование своей деятельности по ходу или результатам выполнения за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работа в групп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Класс единиц и класс тыся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1: с.40-4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1: с.25-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Понятие «класс». Устная нумерация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одведение по понятие (формулирование правила); проведение сравнения, классификации, выбор эффективного способа решения; использование таблиц. </w:t>
            </w: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контролирование своей деятельности по ходу или результатам выполнения за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Таблица разрядов и классов. Поразрядное сравнение многозначных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1: с.42-4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1: с.27-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Таблица разрядов и классов. Запись чисел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одведение по понятие (формулирование правила); проведение сравнения, классификации, выбор эффективного способа решения; использование табли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Работа в п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>
          <w:trHeight w:val="8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оверка знаний учащихся Контрольная работа №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ложение и вычитание многозначных чисел. Сравн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i/>
                <w:sz w:val="22"/>
              </w:rPr>
              <w:t>Регулятивные</w:t>
            </w:r>
            <w:r>
              <w:rPr>
                <w:sz w:val="22"/>
              </w:rPr>
              <w:t>: контролирование своей деятельности по ходу или результатам выполнения за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Работа над ошибками Метр и киломе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1: с.48-4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1: с.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Единицы измерения длины. Километр. Соотношение между километром и метром. Преобразование единиц измерения длины. Сложение именованных чисе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одведение по понятие (формулирование правила); использование  свойств арифметических действий; таблиц. </w:t>
            </w:r>
            <w:r>
              <w:rPr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оявление познавательной инициативы в оказании помощи соучени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Килограмм и гра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1: с.50-5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1: с.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Единицы измерения массы. Грамм. Соотношение между килограммом и граммом. Преобразование единиц измерения массы. Сложение именованных чисе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одведение по понятие (формулирование правила); использование материальных объектов, схем, рисунков; таблиц; свойств арифметических дейст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Килограмм и тон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1: с.52-5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1: с.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Единицы измерения массы. Тонна. Соотношение между килограммом и тонной. Преобразование единиц измерения массы. Сложение именованных чисе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одведение по понятие (формулирование правила); использование таблиц; свойств арифметических действий. </w:t>
            </w:r>
            <w:r>
              <w:rPr>
                <w:i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контролирование своей деятельности по ходу или результатам выполнения задания. </w:t>
            </w:r>
            <w:r>
              <w:rPr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оявление познавательной инициативы в оказании помощи соучени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Центнер и тон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1: с.54-5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1: с.36-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Единицы измерения массы. Центнер и тонна. Соотношение между центнером и тонной. Преобразование единиц измерения массы. Сложение именованных чисе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одведение по понятие (формулирование правила); использование материальных объектов, схем, рисун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Поупражняемся в вычислении и сравнении велич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ч.1: с.56-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Повторение. Вычисление и сравнение велич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одведение по понятие (формулирование правила); использование материальных объектов, схем, рисунков; свойств арифметических дейст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работа в п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Таблица и краткая запись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1: с.60-6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1: с.38-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раткая запись задачи. Таблиц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использование материальных объектов, схем, рисунков; табли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Алгоритм сложения столби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1: с.63-6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1: с.41-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Алгоритм сложения столбиком. Решение примеров с многозначными числами на сложение столбик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спользование материальных объектов, схем, рисунков; таблиц; построение объяснения в устной форме по предложенному плану; выполнение действий по заданному алгорит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Алгоритм вычитания столби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1: с.65-6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1: с.43-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Алгоритм вычитания столбиком. Решение примеров с многозначными числами на вычитание столбик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роведение сравнения, классификации, выбор эффективного способа решения; построение объяснения в устной форме по предложенному плану; использование таблиц; выполнение действий по заданному алгоритму. </w:t>
            </w: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контролирование своей деятельности по ходу или результатам выполнения за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Составные задачи на сложение и вычи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 xml:space="preserve">ч.1: с.67-70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1: с.46-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Логическая структура составных задач на сложение и вычитание. Решение составных задач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спользование материальных объектов, схем, рисунков; табли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Поупражняемся в вычислениях столби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1: с.71-7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вторение изученного материала. Решение олимпиадных зад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спользование материальных объектов, схем, рисунков; таблиц; выполнение действий по алгоритму; построение логической цепи рассу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>
          <w:trHeight w:val="90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оверка знаний учащихся Контрольная работа №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равнение величин. Алгоритмы сложения и вычитания столбик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i/>
                <w:sz w:val="22"/>
              </w:rPr>
              <w:t>Регулятивные:</w:t>
            </w:r>
            <w:r>
              <w:rPr>
                <w:sz w:val="22"/>
              </w:rPr>
              <w:t xml:space="preserve"> контролирование своей деятельности по ходу или результатам выполнения за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Умножение «круглого» числа на однозна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1: с.74-7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1: с.48-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пособ умножения «круглого» числа на однозначн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формулирование правила; построение логической цепи рассуждений. </w:t>
            </w: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контролирование своей деят-ти по ходу или результатам выполнения за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Умножение суммы на числ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 xml:space="preserve">ч.1: с.77-78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1: с.50-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Распределительное свойство, связывающее действия умножения и сло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спользование свойств арифметических дейст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Умножение многозначного числа на однозна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 xml:space="preserve">ч.1: с.79-80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1: с.52-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Способ умножения многозначного числа на однозначное. </w:t>
            </w:r>
            <w:r>
              <w:rPr>
                <w:sz w:val="22"/>
              </w:rPr>
              <w:t>Вычисления с помощью калькуля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спользование свойств арифметических действий; построение объяснения в устной форме по предложенному плану. </w:t>
            </w: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взаимодействие (сотрудничество) с соседом по парте, в групп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работа в п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Запись умножения в строчку и столбиком. Вычисления с помощью калькулят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 xml:space="preserve">ч.1: с.81-85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1: с.54-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Запись умножения столбиком. </w:t>
            </w:r>
            <w:r>
              <w:rPr>
                <w:sz w:val="22"/>
              </w:rPr>
              <w:t>Вычисления с помощью калькуля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остроение объяснения в устной форме по плану. </w:t>
            </w: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контролирование своей деят-ти по ходу или результатам выполнения за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pacing w:val="160"/>
                <w:szCs w:val="24"/>
              </w:rPr>
            </w:pPr>
            <w:r>
              <w:rPr>
                <w:rFonts w:eastAsia="Times New Roman"/>
                <w:b/>
                <w:spacing w:val="160"/>
                <w:szCs w:val="24"/>
              </w:rPr>
              <w:t>II четверть (28 ч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pacing w:val="160"/>
                <w:sz w:val="22"/>
                <w:szCs w:val="24"/>
              </w:rPr>
            </w:pPr>
            <w:r>
              <w:rPr>
                <w:rFonts w:eastAsia="Times New Roman"/>
                <w:b/>
                <w:spacing w:val="160"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Сочетательное свойство умножения Группировка множ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 xml:space="preserve">ч.1: с.86-87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1: с.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четательное (ассоциативное) свойство умножения. Работа с геометрическим материал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подведение по понятие (формулирование правил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Умножение числа на произвед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1: с.90-9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1: с.59-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четательное свойство умно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проявление познавательной инициативы в оказании помощи соучени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Поупражняемся в вычисл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ч.1: с.92-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Закрепление вычислительных навыков. Решение олимпиадных зад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спользование свойств арифметических дейст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Самостоятельная работа № 5. Практическая работа «Где хранится пресная вода?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множение суммы на число. Умножение числа на произведение. Запись умножения столбик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спользование свойств арифметических действий.</w:t>
            </w:r>
            <w:r>
              <w:rPr>
                <w:i/>
                <w:sz w:val="22"/>
                <w:szCs w:val="22"/>
              </w:rPr>
              <w:t xml:space="preserve"> Регулятивные:</w:t>
            </w:r>
            <w:r>
              <w:rPr>
                <w:sz w:val="22"/>
                <w:szCs w:val="22"/>
              </w:rPr>
              <w:t xml:space="preserve"> контролирование своей деятельности по ходу или результатам выполнения за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Кратное сравнение чисел и велич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1: с.94-9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1: с.61-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ратное сравнение чисел и величин. Действие д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одведение по понят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Задачи на кратное срав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1: с.96-9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1: с.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ва вида сравнения: разностное и кратное. Решение задач на разностное и кратное сравнение велич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одведение по понятие (формулирование правил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Задачи на кратное срав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1: с.98-9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1: с.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ва вида сравнения: разностное и кратное. Решение задач на разностное и кратное сравнение велич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использование материальных объектов, схем, рисун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работа в групп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Поупражняемся в сравнении чисел и велич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ч.1: с.100-1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Закрепление полученных знаний. Решение олимпиадных зад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использование схем, рисунков; самостоятельно выполненных сх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>
          <w:trHeight w:val="10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Сантиметр и миллиметр. Миллиметр и дециме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1: с.102-10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1: с.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Единицы измерения длины. Миллиметр. Соотношения между миллиметром и сантиметром. Соотношения между миллиметром и дециметр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одведение по понятие (формулирование правила); использование таблиц. </w:t>
            </w: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взаимодействие (сотрудничество) с соседом по пар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работа в п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Миллиметр и ме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1: с.106-10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1: с.67-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Единицы измерения длины. Миллиметр и метр. Соотношения между миллиметром и метр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одведение по понятие (формулирование правила); использование материальных объектов, схем, рисунков; самостоятельно выполненных схем и рисунков; табли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Изображение чисел на числовом луч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1: с.110-1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1: с.69-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онятие о числовом луче. Изображение чисел на числовом луч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спользование материальных объектов, схем, рисунков. </w:t>
            </w: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взаимодействие с соседом по парте, в групп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Изображение данных с помощью диагра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1: с.112-11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1: с.71-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рафическая конструкция. Диаграмма срав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одведение по понятие (формулирование правила); использование материальных объектов, сх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иаграмма и решение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1: с.114-11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1: с.73-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иаграммы в плане решения задач. Решение задач с помощью диагра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 использование материальных объектов, схем, рисунков; самостоятельно выполненных схем и рисун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Учимся решать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ч.1: с.116-1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Решение задач с использованием диаграмм. </w:t>
            </w:r>
            <w:r>
              <w:rPr>
                <w:rFonts w:eastAsia="Times New Roman"/>
                <w:sz w:val="22"/>
              </w:rPr>
              <w:t>Решение олимпиадных зад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: использование материальных объектов, схем, рисунков; самостоятельно выполненных схем и рисунков. </w:t>
            </w: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взаимодействие в групп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работа в групп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Самостоятельная работа № 6. Практическая работа «“Многоэтажная” атмосфера Земл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ратное сравнение чисел и величин. Числовой луч. Задачи на кратное сравн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i/>
                <w:sz w:val="22"/>
              </w:rPr>
              <w:t>Регулятивные:</w:t>
            </w:r>
            <w:r>
              <w:rPr>
                <w:sz w:val="22"/>
              </w:rPr>
              <w:t xml:space="preserve"> контролирование своей деятельности по ходу или результатам выполнения за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Как сравнить углы. Как измерить уго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1: с.119-12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1: с.76-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равнение углов по величине. Использование стандартной единицы измерения углов – градуса. Закрепление изученного матери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спользование материальных объектов, схем, рисунков; самостоятельно выполненных схем и рисунков. </w:t>
            </w:r>
            <w:r>
              <w:rPr>
                <w:i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 взаимодействие (сотрудничество) с соседом по парте, в групп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работа в п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Контрольная работа за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полугод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Задача на кратное сравнение. Сравнение величин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22"/>
              </w:rPr>
            </w:pPr>
            <w:r>
              <w:rPr>
                <w:i/>
                <w:sz w:val="22"/>
              </w:rPr>
              <w:t>Регулятивные:</w:t>
            </w:r>
            <w:r>
              <w:rPr>
                <w:sz w:val="22"/>
              </w:rPr>
              <w:t xml:space="preserve"> контролирование своей деятельности по ходу или результатам выполнения за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Работа над ошибками. 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i/>
                <w:sz w:val="22"/>
              </w:rPr>
              <w:t>Коммуникативные</w:t>
            </w:r>
            <w:r>
              <w:rPr>
                <w:sz w:val="22"/>
              </w:rPr>
              <w:t>: взаимодействие (сотрудничество) с соседом по парте, в групп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ямоугольный треуголь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1: с.126-12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1: с.79-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/>
                <w:sz w:val="22"/>
              </w:rPr>
              <w:t>Виды треугольников. Прямоугольные треуголь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одведение по понятие (формулирование правила); использование самостоятельно выполненных схем и рисун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работа в п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Тупоугольный треуголь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1: с.128-12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1: с.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Arial Unicode MS"/>
                <w:sz w:val="22"/>
              </w:rPr>
              <w:t>Виды треугольников. Тупоугольные треуголь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одведение по понятие (формулирование правила); использование самостоятельно выполненных схем и рисунков. </w:t>
            </w:r>
            <w:r>
              <w:rPr>
                <w:i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>: контролирование своей деят-ти по ходу или результатам выполнения за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работа в п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Остроугольный треуголь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1: с.130-13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1: с.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Arial Unicode MS"/>
                <w:sz w:val="22"/>
              </w:rPr>
              <w:t>Виды треугольников. Остроугольные треуголь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одведение по понятие (формулирование правила); использование материальных объектов, схем, рисун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работа в п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Разносторонний и равнобедренный треуголь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ч.1: с.132-1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Классификация  треугольников, основанная на сравнении длин сторон данного треугольника. Разносторонние треугольники. Равнобедренные треуголь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одведение по понятие (формулирование правила); использование самостоятельно выполненных схем и рисун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Равнобедренный и равносторонний треуголь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1: с.134-13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1: с.83-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Равносторонний треугольник – частный случай равнобедренного треугольник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одведение по понятие (формулирование правила); использование материальных объектов, схем, рисун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работа в п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Составные задачи на все 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1: с.138-14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1: с.86-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ешение составных задач на все действ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спользование самостоятельно выполненных схем и рисунков; свойств арифметических дейст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Самостоятельная работа № 7. Практическая работа «Обла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равнение углов. Стороны треугольника. Составная задач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Составные задачи на все 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1-141-14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1: с.87-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ешение составных задач на все действ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</w:rPr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отрудничество с соседом по пар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работа в п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Натуральный ряд чисел и другие последова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ч.1: 1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работа в п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Работа с данны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ч.1: 144-1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работа в п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pacing w:val="160"/>
                <w:szCs w:val="24"/>
              </w:rPr>
            </w:pPr>
            <w:r>
              <w:rPr>
                <w:rFonts w:eastAsia="Times New Roman"/>
                <w:b/>
                <w:spacing w:val="160"/>
                <w:szCs w:val="24"/>
              </w:rPr>
              <w:t>III четверть (41 ч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pacing w:val="160"/>
                <w:sz w:val="22"/>
                <w:szCs w:val="24"/>
              </w:rPr>
            </w:pPr>
            <w:r>
              <w:rPr>
                <w:rFonts w:eastAsia="Times New Roman"/>
                <w:b/>
                <w:spacing w:val="160"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Умножение на однозначное число столби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7-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3-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пособ умножения с переходом через разря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спользование материальных объектов, схем, рисунков; выполнение действий по заданному алгоритму. </w:t>
            </w:r>
            <w:r>
              <w:rPr>
                <w:i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>: контролирование своей деятельности по ходу или результатам выполнения за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Умножение на число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10-1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6-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оразрядный способ умножения на двузначное числ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одведение по понятие (формулирование правила); использование материальных объектов, схем, рисунков. </w:t>
            </w:r>
            <w:r>
              <w:rPr>
                <w:i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контролирование своей деятельности по ходу или результатам выполнения задания. </w:t>
            </w: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взаимодействие (сотрудничество) с соседом по парте, в групп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работа в п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Умножение на «круглое» двузначное числ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13-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8-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множение столбиком. Умножение на «круглое» двузначное числ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использование таблиц. </w:t>
            </w:r>
            <w:r>
              <w:rPr>
                <w:i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>: контролирование своей деятельности по ходу или результатам выполнения за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Умножение числа на сум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15-1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10-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аспределительное свойство умножения относительно сложения. Решение задач с помощью умножения числа на сумм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Познавательные: формулирование правила; проведение сравнения, классификации, выбор эффективного способа ре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Умножение на двузначное числ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 xml:space="preserve">ч.2: с.17-18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12-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eastAsia="Arial Unicode MS"/>
                <w:sz w:val="22"/>
              </w:rPr>
            </w:pPr>
            <w:r>
              <w:rPr>
                <w:bCs/>
                <w:iCs/>
                <w:sz w:val="22"/>
              </w:rPr>
              <w:t>Умножение на двузначное число – частный случай умно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 построение объяснения в устной форме по плану; использование таблиц; построение логической цепи рассу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Запись умножения на двузначное число столби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 xml:space="preserve">ч.2: с.19-21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14-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Повторение поразрядного способа умножения на двузначное число с использование записи в строчку. Умножение на двузначное число столбик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контролирование своей деятельности по ходу или результатам выполнения задания. </w:t>
            </w:r>
            <w:r>
              <w:rPr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оявление познавательной инициативы в оказании помощи соучени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Запись умножения на двузначное число столби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1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Т пр/з: с.23-25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Повторение поразрядного способа умножения на двузначное число с использование записи в строчку. Умножение на двузначное число столбик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22"/>
              </w:rPr>
            </w:pPr>
            <w:r>
              <w:rPr>
                <w:i/>
                <w:sz w:val="22"/>
              </w:rPr>
              <w:t>Личностные:</w:t>
            </w:r>
            <w:r>
              <w:rPr>
                <w:sz w:val="22"/>
              </w:rPr>
              <w:t xml:space="preserve"> проявление познавательной инициативы в оказании помощи соучени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Поупражняемся в умножении столбиком и повторим пройден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ч.2: с.22-2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множение столбиком. Решение задач, олимпиадных зад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спользование материальных объектов, схем, рисунков; таблиц; выполнение действий по заданному алгоритму. </w:t>
            </w: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контролирование своей деятельности по ходу или результатам выполнения за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Самостоятельная работа № 8. Практическая работа «Сказочный мир горных пеще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множение на 10 и «круглые» двузначные числа. Запись умножения столбик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i/>
                <w:sz w:val="22"/>
              </w:rPr>
              <w:t>Регулятивные:</w:t>
            </w:r>
            <w:r>
              <w:rPr>
                <w:sz w:val="22"/>
              </w:rPr>
              <w:t xml:space="preserve"> контролирование своей деятельности по ходу или результатам выполнения за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Как найти неизвестный множи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26-2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17-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равило нахождения неизвестного компонента – множител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одведение по понятие (формулирование прави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Как найти неизвестный дели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28-2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авило нахождения неизвестного компонента – дел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формулирование правила; использование табли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Как найти неизвестное делим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30-3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20-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авило нахождения неизвестного компонента – делим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одведение по понятие; использование табли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>
          <w:trHeight w:val="8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Учимся решать задачи с помощью урав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ч.2: с.32-3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ешение задач с помощью уравн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использование самостоят. выполненных схем и рисунков; табли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еление на число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35-3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25-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войство деления. Деление на число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одведение по понятие (формулирование правила); использование  свойств арифметических действий. </w:t>
            </w: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взаимодействие с соседом по парте, в групп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работа в п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еление числа на само себ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37-38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27-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войства деления. Деление числа на само себ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одведение по понятие (формулирование правила); использование свойств арифметических действий; проведение сравнения, классификации, выбор эффективного способа решения; построение логической цепи рассуждений. </w:t>
            </w:r>
            <w:r>
              <w:rPr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оявление познавательной инициативы в оказании помощи соучени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еление числа 0 на натуральное числ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39-4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Свойства деления. Деление числа 0 на натуральное числ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одведение по понятие (формулирование правила); использование  свойств арифметических действий; построение логической цепи рассу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елить на 0 нельзя!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41-4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Cs/>
                <w:sz w:val="22"/>
              </w:rPr>
            </w:pPr>
            <w:r>
              <w:rPr>
                <w:rFonts w:eastAsia="Arial Unicode MS"/>
                <w:bCs/>
                <w:iCs/>
                <w:sz w:val="22"/>
              </w:rPr>
              <w:t>Правило умножения на число 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формулирование правила; построение объяснения в устной форме по предложенному плану; построение логической цепи рассу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еление суммы на числ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43-4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31-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Закон деления относительно сложения. Обучение умению различать, в какой части равенства предлагается разделить сумму на число, а в какой – сложить частн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одведение по понятие (формулирование правила); использование  свойств арифметических действий; проведение сравнения, классификации, выбор эффективного способа решения; построение объяснения в устной форме по предложенному плану; построение логической цепи рассуждений. </w:t>
            </w:r>
            <w:r>
              <w:rPr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оявление познавательной инициативы в оказании помощи соучени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еление разности на числ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46-48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33-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Свойства деления. Распределительный зак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одведение по понятие (формулирование правила); использование  свойств арифметических действий; проведение сравнения, классификации, выбор эффективного способа решения; выполнение действий по заданному алгоритму; построение логической цепи рассуждений. </w:t>
            </w: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контролирование своей деятельности по ходу или результатам выполнения за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упражняемся в использовании свойств деления и повторим пройден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49-5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Повторение свойств деления. Решение олимпиадных зад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спользование свойств арифметических действий; таблиц; построение логической цепи рассуждений. </w:t>
            </w: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контролирование своей деятельности по ходу или результатам выполнения за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работа в п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Самостоятельная работа № 9. Практическая работа «Жизнь под Земл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Уравнение как способ решения задачи. Частные случаи д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Arial Unicode MS"/>
                <w:sz w:val="22"/>
              </w:rPr>
            </w:pPr>
            <w:r>
              <w:rPr>
                <w:i/>
                <w:sz w:val="22"/>
              </w:rPr>
              <w:t>Личностные:</w:t>
            </w:r>
            <w:r>
              <w:rPr>
                <w:sz w:val="22"/>
              </w:rPr>
              <w:t xml:space="preserve"> проявление познавательной инициативы в оказании помощи соучени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Какая площадь больше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52-5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Cs/>
                <w:sz w:val="22"/>
              </w:rPr>
            </w:pPr>
            <w:r>
              <w:rPr>
                <w:rFonts w:eastAsia="Arial Unicode MS"/>
                <w:bCs/>
                <w:iCs/>
                <w:sz w:val="22"/>
              </w:rPr>
              <w:t>Нахождение площади фигуры. Сравнение площаде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спользование материальных объектов, схем, рисунков; построение логической цепи рассуждений. </w:t>
            </w:r>
            <w:r>
              <w:rPr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оявление познавательной инициативы в оказании помощи соучени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Квадратный сантиме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55-5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38-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Единицы измерения площади. Квадратный сантимет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одведение по понятие (формулирование правила); использование материальных объектов, схем, рисунков; самостоятельно выполненных схем и рисун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Измерение площади многоуголь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58-5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Измерение площади многоуголь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спользование материальных объектов, рисунков; самостоятельно выполненных схем и рисун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Измерение площади с помощью пале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60-6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Палетка – инструмент для измерения площад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 использование самостоятельно выполненных схем и рисун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>
          <w:trHeight w:val="8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Поупражняемся в измерении площадей и повторим пройден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ч.2: с.62-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8"/>
              <w:rPr>
                <w:sz w:val="22"/>
              </w:rPr>
            </w:pPr>
            <w:r>
              <w:rPr>
                <w:sz w:val="22"/>
              </w:rPr>
              <w:t>Закрепление навыка измерения площ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 использование материальных объектов, схем, рисунков; табли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Умножение на число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65-6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42-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Cs/>
                <w:sz w:val="22"/>
              </w:rPr>
            </w:pPr>
            <w:r>
              <w:rPr>
                <w:rFonts w:eastAsia="Arial Unicode MS"/>
                <w:bCs/>
                <w:iCs/>
                <w:sz w:val="22"/>
              </w:rPr>
              <w:t>Соотношения. Умножение на число 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спользование свойств арифметических действий. </w:t>
            </w:r>
            <w:r>
              <w:rPr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оявление познавательной инициативы в оказании помощи соучени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Квадратный дециметр и квадратный сантиме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67-68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Единицы измерения площади. Квадратный дециметр. Соотношение между квадратным сантиметром и квадратным дециметр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одведение по понятие (формулирование правил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Квадратный метр и квадратный дециме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69-7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45-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Единицы измерения площади. Квадратный метр. Соотношение между квадратным метром и квадратным дециметр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одведение по понятие (формулирование правила); использование таблиц; выполнение действий по заданному алгорит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Квадратный метр и квадратный сантиме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71-7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47-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Единицы измерения площади. Соотношение между квадратным метром и квадратным сантиметр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спользование таблиц; выполнение действий по заданному алгорит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Вычисления с помощью калькулят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73-7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Повторение. Формирование умения выполнять вычисления с помощью калькуля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: выполнение действий по заданному алгоритму. </w:t>
            </w: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контролирование своей деятельности по ходу или результатам выполнения за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Задачи с недостающими данны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75-7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50-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Cs/>
                <w:sz w:val="22"/>
              </w:rPr>
            </w:pPr>
            <w:r>
              <w:rPr>
                <w:rFonts w:eastAsia="Arial Unicode MS"/>
                <w:bCs/>
                <w:iCs/>
                <w:sz w:val="22"/>
              </w:rPr>
              <w:t>Формирование умения распознавать задачи с недостающими данными. Решение задач с недостающими данны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: использование заданий материальных объектов, схем, рисунков; таблиц. </w:t>
            </w:r>
            <w:r>
              <w:rPr>
                <w:i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контролирование своей деятельности по ходу или результатам выполнения задания. </w:t>
            </w: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взаимодействие (сотрудничество) с соседом по парте, в групп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работа в п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Как получить недостающие данны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78-8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52-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улирование задач. Формирование умения получать недостающие дан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: использование таблиц. </w:t>
            </w:r>
            <w:r>
              <w:rPr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оявление познавательной инициативы в оказании помощи соучени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работа в п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Умножение на число 1000. Квадратный километр и квадратный ме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81-8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54-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Умножение на число 1000</w:t>
            </w:r>
            <w:r>
              <w:rPr>
                <w:sz w:val="22"/>
              </w:rPr>
              <w:t>. Единицы измерения площади. Квадратный километр. Соотношение между квадратным километром и квадратным метр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: проведение сравнения, классификации, выбор эффективного способа решения, использование таблиц. </w:t>
            </w:r>
            <w:r>
              <w:rPr>
                <w:i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проявление познавательной инициативы в оказании помощи соучени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Квадратный миллиметр и квадратный сантиме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85-8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56-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Единицы измерения площади. Квадратный миллиметр. Соотношение между квадратным миллиметром и квадратным сантиметр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i/>
                <w:sz w:val="22"/>
              </w:rPr>
              <w:t>Познавательные</w:t>
            </w:r>
            <w:r>
              <w:rPr>
                <w:sz w:val="22"/>
              </w:rPr>
              <w:t>: подведение по понятие (формулирование правил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Квадратный миллиметр и квадратный дециме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87-88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58-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Единицы измерения площади. Соотношение между квадратным миллиметром и квадратным дециметр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 подведение по понятие (формулирование правила); использование таблиц; построение логической цепи рассу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Квадратный миллиметр и квадратный ме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89-9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Единицы измерения площади. Соотношение между квадратным миллиметром и квадратным метр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одведение по понятие (формулирование правила); проведение сравнения, классификации, выбор эффективного способа решения; использование табли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упражняемся в использовании единиц площ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ч.2: с.91-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хождение площади. Единицы измерения площади. Равенство. Разностное сравнение. Кратное сравн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 проведение сравнения, выбор эффективного способа решения; использование табли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Вычисление площади прямоуголь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93-9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61-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Решение задач на нахождение площад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 использование табли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Контро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Сравнение величин. Решение задачи с помощью уравн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>: контролирование своей деятельности по ходу или результатам выполнения за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Поупражняемся в вычислении площад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ч.2: с.95-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акрепление навыков нахождение площади и периметра прямоуголь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 построение логической цепи рассу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Самостоятельная работа № 10. Практическая работа «Природное сообщество – аквариу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лощадь многоугольника. Соотношение между различными единицами измерения площ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i/>
                <w:sz w:val="22"/>
              </w:rPr>
              <w:t>Коммуникативные:</w:t>
            </w:r>
            <w:r>
              <w:rPr>
                <w:sz w:val="22"/>
              </w:rPr>
              <w:t xml:space="preserve"> взаимодействие (сотрудничество) с соседом по парте, в групп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групп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b/>
                <w:spacing w:val="160"/>
                <w:szCs w:val="24"/>
              </w:rPr>
              <w:t>IV четверть (29 ч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Задачи с избыточными данны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97-98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63-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Cs/>
                <w:sz w:val="22"/>
              </w:rPr>
            </w:pPr>
            <w:r>
              <w:rPr>
                <w:rFonts w:eastAsia="Arial Unicode MS"/>
                <w:bCs/>
                <w:iCs/>
                <w:sz w:val="22"/>
              </w:rPr>
              <w:t>Формирование умения распознавать задачи с избыточными данными. Решение задач с избыточными данны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спользование табли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Выбор рационального пути реш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99-1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65-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ыбор рационального пути решения с двух основных точек з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подведение по понятие (формулирование правила). </w:t>
            </w:r>
            <w:r>
              <w:rPr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оявление познавательной инициативы в оказании помощи соучени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Разные задач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101-10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адачи, описывающие процесс купли-продаж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спользование таблиц.</w:t>
            </w:r>
            <w:r>
              <w:rPr>
                <w:i/>
                <w:sz w:val="22"/>
                <w:szCs w:val="22"/>
              </w:rPr>
              <w:t xml:space="preserve"> Регулятивные</w:t>
            </w:r>
            <w:r>
              <w:rPr>
                <w:sz w:val="22"/>
                <w:szCs w:val="22"/>
              </w:rPr>
              <w:t xml:space="preserve">: контролирование своей деятельности по ходу или результатам выполнения задания. </w:t>
            </w:r>
            <w:r>
              <w:rPr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оявление познавательной инициативы в оказании помощи соучени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Разные задач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103-10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адачи, описывающие процесс купли-продаж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спользование материальных объектов, схем, рисунков; табли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работа в групп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Учимся формулировать и решать задач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105-10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69-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акрепление навыков формирования и решения зада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спользование материальных объектов, схем, рисунков; таблиц. </w:t>
            </w: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взаимодействие (сотрудничество) с соседом по парте, в групп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Самостоятельная работа № 11. Практическая работа «Озеро Байкал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Задачи с недостающими и избыточными данными. Выбор рационального пути реш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i/>
                <w:sz w:val="22"/>
              </w:rPr>
              <w:t>Регулятивные</w:t>
            </w:r>
            <w:r>
              <w:rPr>
                <w:sz w:val="22"/>
              </w:rPr>
              <w:t>: контролирование своей деятельности по ходу или результатам выполнения за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Увеличение и уменьшение в одно и то же число ра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108-10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 72-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авило деления на числа 10, 100, 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i/>
                <w:sz w:val="22"/>
              </w:rPr>
              <w:t>Познавательные:</w:t>
            </w:r>
            <w:r>
              <w:rPr>
                <w:sz w:val="22"/>
              </w:rPr>
              <w:t xml:space="preserve"> подведение по понятие (формулирование прави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еление «круглых» десятков на число 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110-1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 74-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пособ выполнения деления «круглых» десятков на число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спользование материальных объектов, схем, рисунков; таблиц. </w:t>
            </w:r>
            <w:r>
              <w:rPr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оявление познавательной инициативы в оказании помощи соучени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Деление «круглых» сотен на число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112-11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 76-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пособ выполнения деления «круглых» десятков на число 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</w:rPr>
            </w:pPr>
            <w:r>
              <w:rPr>
                <w:i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: использование материальных объектов, схем, рисунков; таблиц. </w:t>
            </w:r>
            <w:r>
              <w:rPr>
                <w:i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проявление познавательной инициативы в оказании помощи соучени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еление «круглых» тысяч на число 1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114-11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 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пособ выполнения деления «круглых» десятков на число 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спользование материальных объектов, схем, рисунков. </w:t>
            </w:r>
            <w:r>
              <w:rPr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оявление познавательной инициативы в оказании помощи соучени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Устное деление двузначного числа на однозначно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116-11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79-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лучаи деления двузначного числа на однозначн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спользование свойств арифметических действий; проведение сравнения, выбор эффективного способа реш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ллект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Устное деление двузначного числа на двузначно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118-11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 81-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лучаи деления двузначного числа на двузначн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спользование св-в арифметических действий; построение логической цепи рассуждений. </w:t>
            </w: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контролирование деят-ти по ходу или результатам выполнения за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ллект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Поупражняемся в устном выполнении деления и повторим пройденно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ч.2: с.120-1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овторение изученного. Решение олимпиадных зад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спользование таблиц; выполнение действий по заданному алгорит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Построение симметричных фигу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122-12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 8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онятие о симметричных фигурах. Построение симметричных фигур с помощью чертежных инструмен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спользование материальных объектов, схем, рисунков; самостоятельно выполненных схем и рисун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Составление и разрезание фигу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124-128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 8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</w:rPr>
            </w:pPr>
            <w:r>
              <w:rPr>
                <w:i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 использование материальных объектов, схем, рисунков.</w:t>
            </w:r>
            <w:r>
              <w:rPr>
                <w:i/>
                <w:sz w:val="22"/>
                <w:szCs w:val="22"/>
              </w:rPr>
              <w:t xml:space="preserve"> Личностные</w:t>
            </w:r>
            <w:r>
              <w:rPr>
                <w:sz w:val="22"/>
                <w:szCs w:val="22"/>
              </w:rPr>
              <w:t>: проявление познавательной инициативы в оказании помощи соучени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Равносоставленные и равновеликие фигу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129-13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 85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спользование материальных объектов, схем, рисунков; самостоятельно выполненных схем и рисун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работа в п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Высота треугольни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ч.2: с.132-13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спользование при выполнении заданий самостоятельно выполненных схем и рисун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оллект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Считаем до 10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134-13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 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исьменная и устная нумерация. Сравнение чисел. Выполнение действий в выражениях со скобках и без скоб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</w:rPr>
            </w:pPr>
            <w:r>
              <w:rPr>
                <w:i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 проведение сравнения, классификации, выбор эффективного способа решения; использование табли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>работа в групп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ействия первой и второй ступен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13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 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орядок действий в выражениях со скобками и без скобок. Решение всех видов зада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</w:rPr>
            </w:pPr>
            <w:r>
              <w:rPr>
                <w:i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 выполнение действий по заданному алгорит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работа в п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ействия первой и второй ступен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ч.2: с.1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орядок действий в выражениях со скобками и без скобок. Решение всех видов зада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</w:rPr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взаимодействие (сотрудничество) с соседом по парте, в групп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Измеряем. Вычисляем. Сравнива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138-14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 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овторение  изученных ранее велич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спользование материальных объектов, схем, рисун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Итоговая контрольная рабо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адача, описывающая процесс купли-продажи. Сравнение величин. Периметр и площадь прямоуголь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22"/>
              </w:rPr>
            </w:pPr>
            <w:r>
              <w:rPr>
                <w:i/>
                <w:sz w:val="22"/>
              </w:rPr>
              <w:t>Регулятивные:</w:t>
            </w:r>
            <w:r>
              <w:rPr>
                <w:sz w:val="22"/>
              </w:rPr>
              <w:t xml:space="preserve"> контролирование своей деятельности по ходу или результатам выполнения за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Работа над ошибками. Геометрия на бумаге в клетк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141-14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 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овторение основных вопросов геометрического содерж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</w:rPr>
            </w:pPr>
            <w:r>
              <w:rPr>
                <w:i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 использование материальных объектов, схем, рисунков; самостоятельно выполненных схем и рисун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Как мы научились формулировать и решать задач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143-14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 90-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акрепление навыков формулирования задач. Решение задач всех ви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использование таблиц. </w:t>
            </w:r>
            <w:r>
              <w:rPr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оявление познавательной инициативы в оказании помощи соучени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ллект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Самостоятельная работа № 12. Практическая работа «Стены Древнего Кремл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Разные случаи д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sz w:val="22"/>
              </w:rPr>
            </w:pPr>
            <w:r>
              <w:rPr>
                <w:i/>
                <w:sz w:val="22"/>
              </w:rPr>
              <w:t>Личностные:</w:t>
            </w:r>
            <w:r>
              <w:rPr>
                <w:sz w:val="22"/>
              </w:rPr>
              <w:t xml:space="preserve"> проявление познавательной инициативы в оказании помощи соучени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Числовые последователь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14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 92-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коллективная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Работа с данны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>ч.2: с.147-14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Т2: с. 94-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работа в па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вторение пройденн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вторение пройденн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вторение пройденн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измерительные материалы</w:t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Контрольная работа за 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 xml:space="preserve"> четверть</w:t>
      </w:r>
    </w:p>
    <w:p>
      <w:pPr>
        <w:pStyle w:val="Normal"/>
        <w:spacing w:before="0" w:after="0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Вариант </w:t>
      </w:r>
      <w:r>
        <w:rPr>
          <w:szCs w:val="24"/>
          <w:u w:val="single"/>
          <w:lang w:val="en-US"/>
        </w:rPr>
        <w:t>I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/>
          <w:szCs w:val="24"/>
        </w:rPr>
        <w:t>№</w:t>
      </w:r>
      <w:r>
        <w:rPr>
          <w:b/>
          <w:szCs w:val="24"/>
        </w:rPr>
        <w:t xml:space="preserve">1. </w:t>
      </w:r>
      <w:r>
        <w:rPr>
          <w:szCs w:val="24"/>
        </w:rPr>
        <w:t>Для данной</w:t>
      </w:r>
      <w:r>
        <w:rPr>
          <w:b/>
          <w:szCs w:val="24"/>
        </w:rPr>
        <w:t xml:space="preserve"> </w:t>
      </w:r>
      <w:r>
        <w:rPr>
          <w:szCs w:val="24"/>
        </w:rPr>
        <w:t>задачи сделай краткую запись в виде таблицы. Реши задачу. Вычисли и запиши ответ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ab/>
        <w:t>С пришкольного участка собрали 55 кг чёрной смородины, что на 15 кг меньше, чем красной. Сколько килограммов чёрной и красной смородины собрали с пришкольного участка?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/>
          <w:szCs w:val="24"/>
        </w:rPr>
        <w:t>№</w:t>
      </w:r>
      <w:r>
        <w:rPr>
          <w:b/>
          <w:szCs w:val="24"/>
        </w:rPr>
        <w:t xml:space="preserve">2. </w:t>
      </w:r>
      <w:r>
        <w:rPr>
          <w:szCs w:val="24"/>
        </w:rPr>
        <w:t>Из данных величин составь два верных равенства и два верных неравенства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ab/>
        <w:t>3 км 850 м</w:t>
        <w:tab/>
        <w:tab/>
        <w:t>2 т 5 ц</w:t>
        <w:tab/>
        <w:tab/>
        <w:t>3 кг 850 г</w:t>
        <w:tab/>
        <w:tab/>
        <w:t>2500 кг</w:t>
        <w:tab/>
        <w:tab/>
        <w:t>3085 м</w:t>
        <w:tab/>
        <w:tab/>
        <w:t>2050 кг</w:t>
        <w:tab/>
        <w:tab/>
        <w:t>850 г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/>
          <w:szCs w:val="24"/>
        </w:rPr>
        <w:t>№</w:t>
      </w:r>
      <w:r>
        <w:rPr>
          <w:b/>
          <w:szCs w:val="24"/>
        </w:rPr>
        <w:t>3</w:t>
      </w:r>
      <w:r>
        <w:rPr>
          <w:szCs w:val="24"/>
        </w:rPr>
        <w:t>. Найди значение выражения, выполнив вычисления столбиком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ab/>
        <w:t xml:space="preserve">256471 + 32548 – 163254 </w:t>
        <w:tab/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/>
          <w:szCs w:val="24"/>
        </w:rPr>
        <w:t>№</w:t>
      </w:r>
      <w:r>
        <w:rPr>
          <w:b/>
          <w:szCs w:val="24"/>
        </w:rPr>
        <w:t xml:space="preserve">4. </w:t>
      </w:r>
      <w:r>
        <w:rPr>
          <w:szCs w:val="24"/>
        </w:rPr>
        <w:t>Расположи следующие числа в порядке возрастания: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szCs w:val="24"/>
        </w:rPr>
        <w:tab/>
        <w:t>28425</w:t>
        <w:tab/>
        <w:tab/>
        <w:t>8225</w:t>
        <w:tab/>
        <w:tab/>
        <w:t>28147</w:t>
        <w:tab/>
        <w:tab/>
        <w:t>184163</w:t>
        <w:tab/>
        <w:tab/>
        <w:t>999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/>
          <w:szCs w:val="24"/>
        </w:rPr>
        <w:t>№</w:t>
      </w:r>
      <w:r>
        <w:rPr>
          <w:b/>
          <w:szCs w:val="24"/>
        </w:rPr>
        <w:t xml:space="preserve">5. </w:t>
      </w:r>
      <w:r>
        <w:rPr>
          <w:szCs w:val="24"/>
        </w:rPr>
        <w:t>Запиши данные числа с помощью цифр:</w:t>
      </w:r>
    </w:p>
    <w:p>
      <w:pPr>
        <w:pStyle w:val="Normal"/>
        <w:spacing w:before="0" w:after="0"/>
        <w:ind w:firstLine="708"/>
        <w:jc w:val="both"/>
        <w:rPr>
          <w:szCs w:val="24"/>
          <w:u w:val="single"/>
        </w:rPr>
      </w:pPr>
      <w:r>
        <w:rPr>
          <w:szCs w:val="24"/>
        </w:rPr>
        <w:t>а) две тысячи четыре; б) двадцать пять тысяч двенадцать; в) триста тысяч триста шестьдесят семь; г) пятьсот восемь тысяч двести; д) двести двадцать четыре тысячи шестьсот восемнадцать.</w:t>
      </w:r>
    </w:p>
    <w:p>
      <w:pPr>
        <w:pStyle w:val="Normal"/>
        <w:spacing w:before="0" w:after="0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Вариант </w:t>
      </w:r>
      <w:r>
        <w:rPr>
          <w:szCs w:val="24"/>
          <w:u w:val="single"/>
          <w:lang w:val="en-US"/>
        </w:rPr>
        <w:t>II</w:t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№</w:t>
      </w:r>
      <w:r>
        <w:rPr>
          <w:b/>
          <w:szCs w:val="24"/>
        </w:rPr>
        <w:t xml:space="preserve">1. </w:t>
      </w:r>
      <w:r>
        <w:rPr>
          <w:szCs w:val="24"/>
        </w:rPr>
        <w:t>Для данной</w:t>
      </w:r>
      <w:r>
        <w:rPr>
          <w:b/>
          <w:szCs w:val="24"/>
        </w:rPr>
        <w:t xml:space="preserve"> </w:t>
      </w:r>
      <w:r>
        <w:rPr>
          <w:szCs w:val="24"/>
        </w:rPr>
        <w:t>задачи сделай краткую запись в виде таблицы. Реши задачу. Вычисли и запиши ответ.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ab/>
        <w:t>С пришкольного участка собрали 35 ц столовой свеклы, что на 15 ц больше, чем кормовой. Сколько центнеров столовой и кормовой свеклы собрали с пришкольного участка?</w:t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№</w:t>
      </w:r>
      <w:r>
        <w:rPr>
          <w:b/>
          <w:szCs w:val="24"/>
        </w:rPr>
        <w:t xml:space="preserve">2. </w:t>
      </w:r>
      <w:r>
        <w:rPr>
          <w:szCs w:val="24"/>
        </w:rPr>
        <w:t>Из данных величин составь два верных равенства и два верных неравенства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ab/>
        <w:t>4 км 150 м</w:t>
        <w:tab/>
        <w:tab/>
        <w:t>5 т 2 ц</w:t>
        <w:tab/>
        <w:tab/>
        <w:t>4 кг 150 г</w:t>
        <w:tab/>
        <w:tab/>
        <w:t>5200 кг</w:t>
        <w:tab/>
        <w:tab/>
        <w:t>4015 м</w:t>
        <w:tab/>
        <w:tab/>
        <w:t>5020 кг</w:t>
        <w:tab/>
        <w:tab/>
        <w:t>4150 г</w:t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№</w:t>
      </w:r>
      <w:r>
        <w:rPr>
          <w:b/>
          <w:szCs w:val="24"/>
        </w:rPr>
        <w:t>3</w:t>
      </w:r>
      <w:r>
        <w:rPr>
          <w:szCs w:val="24"/>
        </w:rPr>
        <w:t>. Найди значение выражения, выполнив вычисления столбиком.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ab/>
        <w:t xml:space="preserve">367283 + 21736 – 263254 </w:t>
        <w:tab/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№</w:t>
      </w:r>
      <w:r>
        <w:rPr>
          <w:b/>
          <w:szCs w:val="24"/>
        </w:rPr>
        <w:t xml:space="preserve">4. </w:t>
      </w:r>
      <w:r>
        <w:rPr>
          <w:szCs w:val="24"/>
        </w:rPr>
        <w:t>Расположи следующие числа в порядке возрастания: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szCs w:val="24"/>
        </w:rPr>
        <w:tab/>
        <w:t>39764</w:t>
        <w:tab/>
        <w:tab/>
        <w:t>9176</w:t>
        <w:tab/>
        <w:tab/>
        <w:t>39821</w:t>
        <w:tab/>
        <w:tab/>
        <w:t>156108</w:t>
        <w:tab/>
        <w:tab/>
        <w:t>898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/>
          <w:szCs w:val="24"/>
        </w:rPr>
        <w:t>№</w:t>
      </w:r>
      <w:r>
        <w:rPr>
          <w:b/>
          <w:szCs w:val="24"/>
        </w:rPr>
        <w:t xml:space="preserve">5. </w:t>
      </w:r>
      <w:r>
        <w:rPr>
          <w:szCs w:val="24"/>
        </w:rPr>
        <w:t>Запиши данные числа с помощью цифр: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а) пять тысяч семь; б) тридцать восемь тысяч одиннадцать; в) пятьсот тысяч пятьсот двадцать четыре; г) шестьсот девять тысяч сто; д) двести тридцать две тысячи восемьсот пятнадцать.</w:t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Контрольная работа за </w:t>
      </w:r>
      <w:r>
        <w:rPr>
          <w:b/>
          <w:szCs w:val="24"/>
          <w:lang w:val="en-US"/>
        </w:rPr>
        <w:t>II</w:t>
      </w:r>
      <w:r>
        <w:rPr>
          <w:b/>
          <w:szCs w:val="24"/>
        </w:rPr>
        <w:t xml:space="preserve"> четверть</w:t>
      </w:r>
    </w:p>
    <w:p>
      <w:pPr>
        <w:pStyle w:val="Normal"/>
        <w:spacing w:before="0" w:after="0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Вариант </w:t>
      </w:r>
      <w:r>
        <w:rPr>
          <w:szCs w:val="24"/>
          <w:u w:val="single"/>
          <w:lang w:val="en-US"/>
        </w:rPr>
        <w:t>I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/>
          <w:szCs w:val="24"/>
        </w:rPr>
        <w:t>№</w:t>
      </w:r>
      <w:r>
        <w:rPr>
          <w:b/>
          <w:szCs w:val="24"/>
        </w:rPr>
        <w:t>1.</w:t>
      </w:r>
      <w:r>
        <w:rPr>
          <w:szCs w:val="24"/>
        </w:rPr>
        <w:t xml:space="preserve"> Сделай краткую запись задачи. Реши задачу. Вычисли и запиши ответ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ab/>
        <w:t>К новогоднему празднику учащиеся изготовили 8 хлопушек, а фонариков на 48 больше. Во сколько раз больше учащиеся изготовили фонариков, чем хлопушек?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/>
          <w:szCs w:val="24"/>
        </w:rPr>
        <w:t>№</w:t>
      </w:r>
      <w:r>
        <w:rPr>
          <w:b/>
          <w:szCs w:val="24"/>
        </w:rPr>
        <w:t>2.</w:t>
      </w:r>
      <w:r>
        <w:rPr>
          <w:szCs w:val="24"/>
        </w:rPr>
        <w:t xml:space="preserve"> Вычисли значение выражения, сделав для каждого действия отдельные записи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ab/>
        <w:t>123 · 3 + 46589 – 72 : 8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/>
          <w:szCs w:val="24"/>
        </w:rPr>
        <w:t>№</w:t>
      </w:r>
      <w:r>
        <w:rPr>
          <w:b/>
          <w:szCs w:val="24"/>
        </w:rPr>
        <w:t xml:space="preserve">3. </w:t>
      </w:r>
      <w:r>
        <w:rPr>
          <w:szCs w:val="24"/>
        </w:rPr>
        <w:t>Расположи данные длины в порядке убывания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ab/>
        <w:t>2 м 3 дм 5 см 4 мм</w:t>
        <w:tab/>
        <w:tab/>
        <w:t>2453 мм</w:t>
        <w:tab/>
        <w:tab/>
        <w:t>23 дм 45 мм</w:t>
        <w:tab/>
        <w:tab/>
        <w:t>2 м 543 мм</w:t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№</w:t>
      </w:r>
      <w:r>
        <w:rPr>
          <w:b/>
          <w:szCs w:val="24"/>
        </w:rPr>
        <w:t>4.</w:t>
      </w:r>
      <w:r>
        <w:rPr>
          <w:szCs w:val="24"/>
        </w:rPr>
        <w:t xml:space="preserve"> Начерти тупоугольный треугольник со сторонами 4 см 5 мм и 3 см 5 мм.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>№</w:t>
      </w:r>
      <w:r>
        <w:rPr>
          <w:b/>
          <w:szCs w:val="24"/>
        </w:rPr>
        <w:t xml:space="preserve">5. </w:t>
      </w:r>
      <w:r>
        <w:rPr>
          <w:szCs w:val="24"/>
        </w:rPr>
        <w:t>Изобрази данные и найди ответ задачи с помощью диаграммы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ab/>
        <w:t>В театральном кружке занимается 15 учащихся, а в лыжной секции – 60 учащихся. Во сколько раз меньше учащихся занимается в театральном кружке, чем в лыжной секции?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Вариант </w:t>
      </w:r>
      <w:r>
        <w:rPr>
          <w:szCs w:val="24"/>
          <w:u w:val="single"/>
          <w:lang w:val="en-US"/>
        </w:rPr>
        <w:t>II</w:t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№</w:t>
      </w:r>
      <w:r>
        <w:rPr>
          <w:b/>
          <w:szCs w:val="24"/>
        </w:rPr>
        <w:t>1.</w:t>
      </w:r>
      <w:r>
        <w:rPr>
          <w:szCs w:val="24"/>
        </w:rPr>
        <w:t xml:space="preserve"> Сделай краткую запись задачи. Реши задачу. Вычисли и запиши ответ.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ab/>
        <w:t>К новогоднему празднику учащиеся развесили в классе 7 гирлянд, а шариков на 49 больше. Во сколько раз меньше учащиеся развесили гирлянд, чем шариков?</w:t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№</w:t>
      </w:r>
      <w:r>
        <w:rPr>
          <w:b/>
          <w:szCs w:val="24"/>
        </w:rPr>
        <w:t>2.</w:t>
      </w:r>
      <w:r>
        <w:rPr>
          <w:szCs w:val="24"/>
        </w:rPr>
        <w:t xml:space="preserve"> Вычисли значение выражения, сделав для каждого действия отдельные записи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ab/>
        <w:t>321 · 3 + 64798 – 72 : 9</w:t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№</w:t>
      </w:r>
      <w:r>
        <w:rPr>
          <w:b/>
          <w:szCs w:val="24"/>
        </w:rPr>
        <w:t xml:space="preserve">3. </w:t>
      </w:r>
      <w:r>
        <w:rPr>
          <w:szCs w:val="24"/>
        </w:rPr>
        <w:t>Расположи данные длины в порядке убывания.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ab/>
        <w:t>3 м 4 дм 2 см 5 мм</w:t>
        <w:tab/>
        <w:tab/>
        <w:t>3452 мм</w:t>
        <w:tab/>
        <w:tab/>
        <w:t>35 дм 42 мм</w:t>
        <w:tab/>
        <w:tab/>
        <w:t>3 м 254 мм</w:t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№</w:t>
      </w:r>
      <w:r>
        <w:rPr>
          <w:b/>
          <w:szCs w:val="24"/>
        </w:rPr>
        <w:t>4.</w:t>
      </w:r>
      <w:r>
        <w:rPr>
          <w:szCs w:val="24"/>
        </w:rPr>
        <w:t xml:space="preserve"> Начерти тупоугольный треугольник со сторонами 5 см 5 мм и 2 см 5 мм.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>№</w:t>
      </w:r>
      <w:r>
        <w:rPr>
          <w:b/>
          <w:szCs w:val="24"/>
        </w:rPr>
        <w:t xml:space="preserve">5. </w:t>
      </w:r>
      <w:r>
        <w:rPr>
          <w:szCs w:val="24"/>
        </w:rPr>
        <w:t>Изобрази данные и найди ответ задачи с помощью диаграммы.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ab/>
        <w:t>В фотостудии занимается 25 учащихся, а в легкоатлетической секции – 75 учащихся. Во сколько раз больше учащихся занимается в легкоатлетической секции, чем в фотостудии?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Контрольная работа за </w:t>
      </w:r>
      <w:r>
        <w:rPr>
          <w:b/>
          <w:szCs w:val="24"/>
          <w:lang w:val="en-US"/>
        </w:rPr>
        <w:t>III</w:t>
      </w:r>
      <w:r>
        <w:rPr>
          <w:b/>
          <w:szCs w:val="24"/>
        </w:rPr>
        <w:t xml:space="preserve"> четверть</w:t>
      </w:r>
    </w:p>
    <w:p>
      <w:pPr>
        <w:pStyle w:val="Normal"/>
        <w:spacing w:before="0" w:after="0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Вариант </w:t>
      </w:r>
      <w:r>
        <w:rPr>
          <w:szCs w:val="24"/>
          <w:u w:val="single"/>
          <w:lang w:val="en-US"/>
        </w:rPr>
        <w:t>I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/>
          <w:szCs w:val="24"/>
        </w:rPr>
        <w:t>№</w:t>
      </w:r>
      <w:r>
        <w:rPr>
          <w:b/>
          <w:szCs w:val="24"/>
        </w:rPr>
        <w:t>1.</w:t>
      </w:r>
      <w:r>
        <w:rPr>
          <w:szCs w:val="24"/>
        </w:rPr>
        <w:t xml:space="preserve"> Для данной задачи сделай краткую запись в виде таблицы. Реши задачу с помощью уравнения. Найди корень этого уравнения и запиши ответ задачи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ab/>
        <w:t>Если число книг на первой полке уменьшить в 2 раза, то получится число книг на второй полке. Сколько стояло книг на первой полке, если на второй их стояло 16?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/>
          <w:szCs w:val="24"/>
        </w:rPr>
        <w:t>№</w:t>
      </w:r>
      <w:r>
        <w:rPr>
          <w:b/>
          <w:szCs w:val="24"/>
        </w:rPr>
        <w:t>2.</w:t>
      </w:r>
      <w:r>
        <w:rPr>
          <w:szCs w:val="24"/>
        </w:rPr>
        <w:t xml:space="preserve"> Из данных величин составь два верных равенства и два верных неравенства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ab/>
        <w:t>30 кв.дм 85 кв.см</w:t>
        <w:tab/>
        <w:tab/>
        <w:t>3 кв.дм 85 кв.см</w:t>
        <w:tab/>
        <w:tab/>
        <w:t>3850 кв.см</w:t>
        <w:tab/>
        <w:tab/>
        <w:t>3805 кв.см</w:t>
        <w:tab/>
        <w:tab/>
        <w:t>3085 кв.см</w:t>
        <w:tab/>
        <w:tab/>
        <w:t>38 кв.дм 5 кв.см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/>
          <w:szCs w:val="24"/>
        </w:rPr>
        <w:t>№</w:t>
      </w:r>
      <w:r>
        <w:rPr>
          <w:b/>
          <w:szCs w:val="24"/>
        </w:rPr>
        <w:t xml:space="preserve">3. </w:t>
      </w:r>
      <w:r>
        <w:rPr>
          <w:szCs w:val="24"/>
        </w:rPr>
        <w:t>Вычисли значение выражения.</w:t>
        <w:tab/>
        <w:tab/>
        <w:t>(236589 + 345682) · (456123 – 456113)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/>
          <w:szCs w:val="24"/>
        </w:rPr>
        <w:t>№</w:t>
      </w:r>
      <w:r>
        <w:rPr>
          <w:b/>
          <w:szCs w:val="24"/>
        </w:rPr>
        <w:t>4.</w:t>
      </w:r>
      <w:r>
        <w:rPr>
          <w:szCs w:val="24"/>
        </w:rPr>
        <w:t xml:space="preserve"> Докажи, что значением данного выражения является число 1.</w:t>
        <w:tab/>
        <w:tab/>
        <w:tab/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(2456 · 17 + 369542) : (369542 + 17 · 2456)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>№</w:t>
      </w:r>
      <w:r>
        <w:rPr>
          <w:b/>
          <w:szCs w:val="24"/>
        </w:rPr>
        <w:t xml:space="preserve">5. </w:t>
      </w:r>
      <w:r>
        <w:rPr>
          <w:szCs w:val="24"/>
        </w:rPr>
        <w:t>Найди  и запиши решение данной задачи, состоящее их двух действий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ab/>
        <w:t>42 пакета с апельсиновым соком и 54 пакета с яблочным соком расфасовали в одинаковые упаковки по 6 пакетов в каждой. На сколько больше получилось упаковок с яблочным соком, чем с апельсиновым?</w:t>
        <w:tab/>
        <w:t>Устно вычисли ответ этой задачи и запиши его.</w:t>
      </w:r>
    </w:p>
    <w:p>
      <w:pPr>
        <w:pStyle w:val="Normal"/>
        <w:spacing w:before="0" w:after="0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Вариант </w:t>
      </w:r>
      <w:r>
        <w:rPr>
          <w:szCs w:val="24"/>
          <w:u w:val="single"/>
          <w:lang w:val="en-US"/>
        </w:rPr>
        <w:t>II</w:t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№</w:t>
      </w:r>
      <w:r>
        <w:rPr>
          <w:b/>
          <w:szCs w:val="24"/>
        </w:rPr>
        <w:t>1.</w:t>
      </w:r>
      <w:r>
        <w:rPr>
          <w:szCs w:val="24"/>
        </w:rPr>
        <w:t xml:space="preserve"> Для данной задачи сделай краткую запись в виде таблицы. Реши задачу с помощью уравнения. Найди корень этого уравнения и запиши ответ задачи.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ab/>
        <w:t>Если число чашек в серванте уменьшить в 3 раза, то получится число чашек на столе. Сколько стояло чашек в серванте, если на столе их стояло 12?</w:t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№</w:t>
      </w:r>
      <w:r>
        <w:rPr>
          <w:b/>
          <w:szCs w:val="24"/>
        </w:rPr>
        <w:t>2.</w:t>
      </w:r>
      <w:r>
        <w:rPr>
          <w:szCs w:val="24"/>
        </w:rPr>
        <w:t xml:space="preserve"> Из данных величин составь два верных равенства и два верных неравенства.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ab/>
        <w:t>60 кв.дм 35 кв.см</w:t>
        <w:tab/>
        <w:tab/>
        <w:t>63 кв.дм 5 кв.см</w:t>
        <w:tab/>
        <w:tab/>
        <w:t>6350 кв.см</w:t>
        <w:tab/>
        <w:tab/>
        <w:t>6305 кв.см</w:t>
        <w:tab/>
        <w:tab/>
        <w:t>6035 кв.см</w:t>
        <w:tab/>
        <w:tab/>
        <w:t>6 кв.дм 35 кв.см</w:t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№</w:t>
      </w:r>
      <w:r>
        <w:rPr>
          <w:b/>
          <w:szCs w:val="24"/>
        </w:rPr>
        <w:t xml:space="preserve">3. </w:t>
      </w:r>
      <w:r>
        <w:rPr>
          <w:szCs w:val="24"/>
        </w:rPr>
        <w:t>Вычисли значение выражения.</w:t>
        <w:tab/>
        <w:t>(468793 + 184975) · (856324 – 856314)</w:t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№</w:t>
      </w:r>
      <w:r>
        <w:rPr>
          <w:b/>
          <w:szCs w:val="24"/>
        </w:rPr>
        <w:t>4.</w:t>
      </w:r>
      <w:r>
        <w:rPr>
          <w:szCs w:val="24"/>
        </w:rPr>
        <w:t xml:space="preserve"> Докажи, что значением данного выражения является число 1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ab/>
        <w:t>(427869 + 4368 · 16) : (16 · 4368 + 427869)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>№</w:t>
      </w:r>
      <w:r>
        <w:rPr>
          <w:b/>
          <w:szCs w:val="24"/>
        </w:rPr>
        <w:t xml:space="preserve">5. </w:t>
      </w:r>
      <w:r>
        <w:rPr>
          <w:szCs w:val="24"/>
        </w:rPr>
        <w:t>Найди  и запиши решение данной задачи, состоящее их двух действий.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ab/>
        <w:t>48 пакетов с молоком и 36 пакетов с кефиром расфасовали в одинаковые упаковки по 6 пакетов в каждой. На сколько больше получилось упаковок с молоком, чем с кефиром?</w:t>
        <w:tab/>
        <w:t>Устно вычисли ответ этой задачи и запиши его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Контрольная работа за </w:t>
      </w:r>
      <w:r>
        <w:rPr>
          <w:b/>
          <w:szCs w:val="24"/>
          <w:lang w:val="en-US"/>
        </w:rPr>
        <w:t>IV</w:t>
      </w:r>
      <w:r>
        <w:rPr>
          <w:b/>
          <w:szCs w:val="24"/>
        </w:rPr>
        <w:t xml:space="preserve"> четверть</w:t>
      </w:r>
    </w:p>
    <w:p>
      <w:pPr>
        <w:pStyle w:val="Normal"/>
        <w:spacing w:before="0" w:after="0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Вариант </w:t>
      </w:r>
      <w:r>
        <w:rPr>
          <w:szCs w:val="24"/>
          <w:u w:val="single"/>
          <w:lang w:val="en-US"/>
        </w:rPr>
        <w:t>I</w:t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№</w:t>
      </w:r>
      <w:r>
        <w:rPr>
          <w:b/>
          <w:szCs w:val="24"/>
        </w:rPr>
        <w:t>1.</w:t>
      </w:r>
      <w:r>
        <w:rPr>
          <w:szCs w:val="24"/>
        </w:rPr>
        <w:t xml:space="preserve"> Сделай краткую запись задачи. Реши задачу. Вычисли и запиши ответ.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ab/>
        <w:t>Заплатив 222 рубля, купили 6 тетрадей по 25 рублей и 8 одинаковых ручек. Сколько стоит одна ручка?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/>
          <w:szCs w:val="24"/>
        </w:rPr>
        <w:t>№</w:t>
      </w:r>
      <w:r>
        <w:rPr>
          <w:b/>
          <w:szCs w:val="24"/>
        </w:rPr>
        <w:t>2.</w:t>
      </w:r>
      <w:r>
        <w:rPr>
          <w:szCs w:val="24"/>
        </w:rPr>
        <w:t xml:space="preserve"> Вычисли значение выражения, сделав для каждого действия отдельные записи столбиком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ab/>
        <w:t xml:space="preserve">123 · 43 + 46589 – 38975 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/>
          <w:szCs w:val="24"/>
        </w:rPr>
        <w:t>№</w:t>
      </w:r>
      <w:r>
        <w:rPr>
          <w:b/>
          <w:szCs w:val="24"/>
        </w:rPr>
        <w:t xml:space="preserve">3. </w:t>
      </w:r>
      <w:r>
        <w:rPr>
          <w:szCs w:val="24"/>
        </w:rPr>
        <w:t>Расположи данные площади в порядке убывания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ab/>
        <w:t>3 кв.дм 50 кв.см 40 кв.мм</w:t>
        <w:tab/>
        <w:tab/>
        <w:t>30540 кв.мм</w:t>
        <w:tab/>
        <w:tab/>
        <w:t>3 кв.дм 54 кв.см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/>
          <w:szCs w:val="24"/>
        </w:rPr>
        <w:t>№</w:t>
      </w:r>
      <w:r>
        <w:rPr>
          <w:b/>
          <w:szCs w:val="24"/>
        </w:rPr>
        <w:t>4.</w:t>
      </w:r>
      <w:r>
        <w:rPr>
          <w:szCs w:val="24"/>
        </w:rPr>
        <w:t xml:space="preserve"> Начерти прямоугольник со сторонами 8 см и 2см. Разрежь его на 8 частей, из которых можно составить два одинаковых квадрата. Покажи на чертеже, как это сделать.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>№</w:t>
      </w:r>
      <w:r>
        <w:rPr>
          <w:b/>
          <w:szCs w:val="24"/>
        </w:rPr>
        <w:t xml:space="preserve">5. </w:t>
      </w:r>
      <w:r>
        <w:rPr>
          <w:szCs w:val="24"/>
        </w:rPr>
        <w:t>Периметр одного квадрата 36 см, периметр другого квадрата 28 см. На сколько квадратных сантиметров площадь первого квадрата больше, чем площадь второго квадрата?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before="0" w:after="0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Вариант </w:t>
      </w:r>
      <w:r>
        <w:rPr>
          <w:szCs w:val="24"/>
          <w:u w:val="single"/>
          <w:lang w:val="en-US"/>
        </w:rPr>
        <w:t>II</w:t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№</w:t>
      </w:r>
      <w:r>
        <w:rPr>
          <w:b/>
          <w:szCs w:val="24"/>
        </w:rPr>
        <w:t>1.</w:t>
      </w:r>
      <w:r>
        <w:rPr>
          <w:szCs w:val="24"/>
        </w:rPr>
        <w:t xml:space="preserve"> Сделай краткую запись задачи. Реши задачу. Вычисли и запиши ответ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ab/>
        <w:t>Заплатив 221 рубль, купили 5 тетрадей по 28 рублей и 9 одинаковых фломастеров. Сколько стоит один фломастер?</w:t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№</w:t>
      </w:r>
      <w:r>
        <w:rPr>
          <w:b/>
          <w:szCs w:val="24"/>
        </w:rPr>
        <w:t>2.</w:t>
      </w:r>
      <w:r>
        <w:rPr>
          <w:szCs w:val="24"/>
        </w:rPr>
        <w:t xml:space="preserve"> Вычисли значение выражения, сделав для каждого действия отдельные записи столбиком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ab/>
        <w:t xml:space="preserve">213 · 34 + 65271 –57876 </w:t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№</w:t>
      </w:r>
      <w:r>
        <w:rPr>
          <w:b/>
          <w:szCs w:val="24"/>
        </w:rPr>
        <w:t xml:space="preserve">3. </w:t>
      </w:r>
      <w:r>
        <w:rPr>
          <w:szCs w:val="24"/>
        </w:rPr>
        <w:t>Расположи данные площади в порядке убывания.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ab/>
        <w:t>4 кв.дм 50 кв.см 30 кв.мм</w:t>
        <w:tab/>
        <w:tab/>
        <w:t>4 кв.дм 53 кв.см</w:t>
        <w:tab/>
        <w:tab/>
        <w:t>40530 кв.мм</w:t>
        <w:tab/>
        <w:tab/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№</w:t>
      </w:r>
      <w:r>
        <w:rPr>
          <w:b/>
          <w:szCs w:val="24"/>
        </w:rPr>
        <w:t>4.</w:t>
      </w:r>
      <w:r>
        <w:rPr>
          <w:szCs w:val="24"/>
        </w:rPr>
        <w:t xml:space="preserve"> Начерти квадрат со стороной 4 см. Разрежь его на 8 частей, из которых можно составить два одинаковых квадрата. Покажи на чертеже, как это сделать.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>№</w:t>
      </w:r>
      <w:r>
        <w:rPr>
          <w:b/>
          <w:szCs w:val="24"/>
        </w:rPr>
        <w:t xml:space="preserve">5. </w:t>
      </w:r>
      <w:r>
        <w:rPr>
          <w:szCs w:val="24"/>
        </w:rPr>
        <w:t>Периметр одного квадрата 32 см, периметр другого квадрата 24 см. На сколько квадратных сантиметров площадь первого квадрата больше, чем площадь второго квадрата?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orient="landscape" w:w="16838" w:h="11906"/>
      <w:pgMar w:left="964" w:right="851" w:gutter="0" w:header="0" w:top="567" w:footer="24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0</w:t>
    </w:r>
    <w:r>
      <w:rPr>
        <w:b/>
      </w:rPr>
      <w:fldChar w:fldCharType="end"/>
    </w:r>
  </w:p>
  <w:p>
    <w:pPr>
      <w:pStyle w:val="Footer"/>
      <w:spacing w:before="0" w:after="200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42" w:hanging="55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2"/>
    </w:rPr>
  </w:style>
  <w:style w:type="character" w:styleId="Style14">
    <w:name w:val="Нижний колонтитул Знак"/>
    <w:basedOn w:val="Style12"/>
    <w:qFormat/>
    <w:rPr>
      <w:sz w:val="24"/>
      <w:szCs w:val="22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Style12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2">
    <w:name w:val="Заголовок 2 Знак"/>
    <w:basedOn w:val="Style12"/>
    <w:qFormat/>
    <w:rPr>
      <w:rFonts w:eastAsia="Times New Roman"/>
      <w:i/>
      <w:iCs/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7:43:00Z</dcterms:created>
  <dc:creator>Администатор</dc:creator>
  <dc:description/>
  <cp:keywords/>
  <dc:language>en-US</dc:language>
  <cp:lastModifiedBy>shen</cp:lastModifiedBy>
  <cp:lastPrinted>2013-10-22T19:34:00Z</cp:lastPrinted>
  <dcterms:modified xsi:type="dcterms:W3CDTF">2013-12-20T05:28:00Z</dcterms:modified>
  <cp:revision>4</cp:revision>
  <dc:subject/>
  <dc:title>Рабочая программа 3 класс (ПНШ)</dc:title>
</cp:coreProperties>
</file>