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ПОЯСНИТЕЛЬНАЯ ЗАПИСКА</w:t>
      </w:r>
      <w:r>
        <w:rPr/>
        <w:t xml:space="preserve">       </w:t>
      </w:r>
    </w:p>
    <w:p>
      <w:pPr>
        <w:pStyle w:val="Normal"/>
        <w:rPr/>
      </w:pPr>
      <w:r>
        <w:rPr/>
        <w:t>Данная Рабочая программа по математике  для  2 класса первой ступени образования составлена  с использованием нормативно-правовой баз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 xml:space="preserve">Закон </w:t>
      </w:r>
      <w:r>
        <w:rPr>
          <w:b/>
          <w:color w:val="333333"/>
          <w:sz w:val="26"/>
          <w:szCs w:val="26"/>
        </w:rPr>
        <w:t>Российской Федерации «Об образовании» (статья 7, 9, 32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Федеральный государственный  образовательный стандарт начального общего образования (</w:t>
      </w:r>
      <w:r>
        <w:rPr>
          <w:szCs w:val="28"/>
        </w:rPr>
        <w:t>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 (Приказ Министерства образования и науки РФ № 2080 от 24 декабря 2010 г.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Базисный учебный план Министерства образования и науки РФ (</w:t>
      </w:r>
      <w:r>
        <w:rPr>
          <w:szCs w:val="28"/>
        </w:rPr>
        <w:t>приказ Министерства образования Российской Федерации от 9 марта 2004 № 1312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/>
        <w:t>Региональный базисный учебный план для образовательных учреждений Воронежской области, реализующих программы общего образования, в новой редакции (приказ Департамента образования, науки и молодежной политики Воронежской области № 441 от 25.05.2011г.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Учебный план МОУ ЭСОШ с УИОП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u w:val="single"/>
        </w:rPr>
      </w:pPr>
      <w:r>
        <w:rPr/>
        <w:t xml:space="preserve">Примерная 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авторская программа Чекина А.Л. «Математика» (образовательная программа «Перспективная начальная школа» 2011г). Курс рассчитан на 136 часов (4 часа в неделю).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Рабочая программа учебного предмета «Математика» составлена в соответствии с требованиями Федерального государственного общеобразовательного стандарта начального общего образова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ind w:firstLine="360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Изучение математики в начальной школе имеет следующие </w:t>
      </w:r>
      <w:r>
        <w:rPr>
          <w:b/>
          <w:szCs w:val="28"/>
        </w:rPr>
        <w:t>ц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szCs w:val="28"/>
          <w:u w:val="single"/>
        </w:rPr>
        <w:t>Развитие у обучающихся познавательных действий</w:t>
      </w:r>
      <w:r>
        <w:rPr>
          <w:szCs w:val="28"/>
        </w:rPr>
        <w:t>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Cs w:val="28"/>
          <w:u w:val="single"/>
        </w:rPr>
        <w:t>Математическое развитие младшего школьника</w:t>
      </w:r>
      <w:r>
        <w:rPr>
          <w:szCs w:val="28"/>
        </w:rPr>
        <w:t xml:space="preserve">: использование математических представлений для описания окружающей действительности в количественном и пространственном отношении; 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Cs w:val="28"/>
          <w:u w:val="single"/>
        </w:rPr>
        <w:t>Освоение</w:t>
      </w:r>
      <w:r>
        <w:rPr>
          <w:i/>
          <w:szCs w:val="28"/>
          <w:u w:val="single"/>
        </w:rPr>
        <w:t xml:space="preserve"> </w:t>
      </w:r>
      <w:r>
        <w:rPr>
          <w:szCs w:val="28"/>
          <w:u w:val="single"/>
        </w:rPr>
        <w:t>начальных математических знаний</w:t>
      </w:r>
      <w:r>
        <w:rPr>
          <w:szCs w:val="28"/>
        </w:rPr>
        <w:t xml:space="preserve">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Cs w:val="28"/>
          <w:u w:val="single"/>
        </w:rPr>
        <w:t>Воспитание</w:t>
      </w:r>
      <w:r>
        <w:rPr>
          <w:i/>
          <w:szCs w:val="28"/>
        </w:rPr>
        <w:t xml:space="preserve"> </w:t>
      </w:r>
      <w:r>
        <w:rPr>
          <w:szCs w:val="28"/>
        </w:rPr>
        <w:t>критичности мышления, интереса к умственному труду</w:t>
      </w:r>
      <w:r>
        <w:rPr>
          <w:i/>
          <w:szCs w:val="28"/>
        </w:rPr>
        <w:t xml:space="preserve">, </w:t>
      </w:r>
      <w:r>
        <w:rPr>
          <w:szCs w:val="28"/>
        </w:rPr>
        <w:t>интереса к математике, стремления использовать математические знания в повседнев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color w:val="000000"/>
          <w:szCs w:val="28"/>
          <w:u w:val="single"/>
        </w:rPr>
        <w:t>Формирование идейно-нравственных, культурных и этических принципов, норм поведения</w:t>
      </w:r>
      <w:r>
        <w:rPr>
          <w:color w:val="000000"/>
          <w:szCs w:val="28"/>
        </w:rPr>
        <w:t>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ind w:left="72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3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Федерального государственного образовательного стандарта начального общего образования второго поколения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равночисленных множеств и т.п. А также предложить ребёнку соответствующие способы познания окружающей действительности.</w:t>
      </w:r>
    </w:p>
    <w:p>
      <w:pPr>
        <w:pStyle w:val="Style12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бочая программа разработана на основе примерной программы по математике федерального государственного образовательного стандарта общего начального образования (приказ Минобрнауки РФ № 373 от 6 октября 2009г) и обеспечена:  </w:t>
      </w:r>
    </w:p>
    <w:p>
      <w:pPr>
        <w:pStyle w:val="Style12"/>
        <w:ind w:left="0" w:hanging="0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ие пособия для учащихся</w:t>
      </w:r>
      <w:r>
        <w:rPr>
          <w:sz w:val="28"/>
          <w:szCs w:val="28"/>
          <w:u w:val="single"/>
        </w:rPr>
        <w:t>:</w:t>
      </w:r>
    </w:p>
    <w:p>
      <w:pPr>
        <w:pStyle w:val="Normal"/>
        <w:autoSpaceDE w:val="false"/>
        <w:rPr/>
      </w:pPr>
      <w:r>
        <w:rPr>
          <w:szCs w:val="28"/>
        </w:rPr>
        <w:t>Чекин А.Л. Математика. 2 класс: Учебник. В 2 ч. — М.: Академкнига/Учебник,  2011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харова О.А., Юдина Е.П. Математика в вопросах и заданиях: Тетрадь для</w:t>
      </w:r>
    </w:p>
    <w:p>
      <w:pPr>
        <w:pStyle w:val="Normal"/>
        <w:autoSpaceDE w:val="false"/>
        <w:rPr/>
      </w:pPr>
      <w:r>
        <w:rPr>
          <w:szCs w:val="28"/>
        </w:rPr>
        <w:t>самостоятельной работы 2 класс (в 2-х частях) — М.: Академкнига/Учебник,  2011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харова О.А. Математика в практических заданиях: Тетрадь для</w:t>
      </w:r>
    </w:p>
    <w:p>
      <w:pPr>
        <w:pStyle w:val="Normal"/>
        <w:autoSpaceDE w:val="false"/>
        <w:rPr/>
      </w:pPr>
      <w:r>
        <w:rPr>
          <w:szCs w:val="28"/>
        </w:rPr>
        <w:t>самостоятельной работы:  2 класс. — М.: Академкнига/Учебник,</w:t>
      </w:r>
    </w:p>
    <w:p>
      <w:pPr>
        <w:pStyle w:val="Normal"/>
        <w:autoSpaceDE w:val="false"/>
        <w:rPr/>
      </w:pPr>
      <w:r>
        <w:rPr>
          <w:szCs w:val="28"/>
        </w:rPr>
        <w:t xml:space="preserve">  </w:t>
      </w:r>
      <w:r>
        <w:rPr>
          <w:szCs w:val="28"/>
        </w:rPr>
        <w:t>2011.</w:t>
      </w:r>
    </w:p>
    <w:p>
      <w:pPr>
        <w:pStyle w:val="Style12"/>
        <w:ind w:left="0" w:hanging="0"/>
        <w:rPr/>
      </w:pPr>
      <w:r>
        <w:rPr>
          <w:b/>
          <w:sz w:val="28"/>
          <w:szCs w:val="28"/>
          <w:u w:val="single"/>
        </w:rPr>
        <w:t>Инструмент по отслеживанию результатов работы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Захарова О.А. Проверочные работы по математике и технология</w:t>
      </w:r>
    </w:p>
    <w:p>
      <w:pPr>
        <w:pStyle w:val="Normal"/>
        <w:autoSpaceDE w:val="false"/>
        <w:rPr/>
      </w:pPr>
      <w:r>
        <w:rPr>
          <w:szCs w:val="28"/>
        </w:rPr>
        <w:t>организации коррекции знаний  учащихся (1-4 классы): Методическое пособие. — М.: Академкнига/Учебник, 2011.</w:t>
      </w:r>
    </w:p>
    <w:p>
      <w:pPr>
        <w:pStyle w:val="Style12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методические пособия для учи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Cs w:val="28"/>
        </w:rPr>
        <w:t>Чекин А.Л. Математика. 2 класс: Методическое пособие для учителя.— М.: Академкнига/Учебник, 2011.</w:t>
      </w:r>
    </w:p>
    <w:p>
      <w:pPr>
        <w:pStyle w:val="Style12"/>
        <w:ind w:left="0" w:hanging="0"/>
        <w:rPr/>
      </w:pPr>
      <w:r>
        <w:rPr>
          <w:b/>
          <w:sz w:val="28"/>
          <w:szCs w:val="28"/>
          <w:u w:val="single"/>
        </w:rPr>
        <w:t>Программа по курсу «Математика»</w:t>
      </w:r>
      <w:r>
        <w:rPr>
          <w:sz w:val="28"/>
          <w:szCs w:val="28"/>
        </w:rPr>
        <w:t xml:space="preserve">: </w:t>
      </w:r>
    </w:p>
    <w:p>
      <w:pPr>
        <w:pStyle w:val="Style12"/>
        <w:ind w:left="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вторская  программа по математике  А. Л. Чекина, Р.Г. Чураковой  «Программы по учебным предметам»,  </w:t>
      </w:r>
      <w:r>
        <w:rPr>
          <w:color w:val="000000"/>
          <w:spacing w:val="-5"/>
          <w:sz w:val="28"/>
          <w:szCs w:val="28"/>
        </w:rPr>
        <w:t xml:space="preserve"> М.:  Академкнига/учебник , 2011 г. – Ч.1: 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240 с. 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 </w:t>
      </w:r>
      <w:r>
        <w:rPr>
          <w:sz w:val="28"/>
          <w:szCs w:val="28"/>
          <w:u w:val="single"/>
        </w:rPr>
        <w:t>«Перспективная начальная школа»</w:t>
      </w:r>
      <w:r>
        <w:rPr>
          <w:sz w:val="28"/>
          <w:szCs w:val="28"/>
        </w:rPr>
        <w:t xml:space="preserve">, разработанная на основе Федерального государственного образовательного стандарта начального общего образования </w:t>
      </w:r>
      <w:r>
        <w:rPr>
          <w:color w:val="000000"/>
          <w:sz w:val="28"/>
          <w:szCs w:val="28"/>
        </w:rPr>
        <w:t>(приказ Минобрнауки РФ № 373 от 6 октября 2009г)</w:t>
      </w:r>
      <w:r>
        <w:rPr>
          <w:color w:val="000000"/>
          <w:spacing w:val="-4"/>
          <w:sz w:val="28"/>
          <w:szCs w:val="28"/>
        </w:rPr>
        <w:t xml:space="preserve">. </w:t>
      </w:r>
    </w:p>
    <w:p>
      <w:pPr>
        <w:pStyle w:val="Heading1"/>
        <w:spacing w:before="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lang w:val="ru-RU"/>
        </w:rPr>
        <w:t>Общая характеристика курса  «Математика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ком помогут ему при обучении в основной  школе, а также пригодятся в жизни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Изучение математики в начальной школе направлено на достижение следующих </w:t>
      </w:r>
      <w:r>
        <w:rPr>
          <w:b/>
          <w:szCs w:val="28"/>
        </w:rPr>
        <w:t>целей:</w:t>
      </w:r>
    </w:p>
    <w:p>
      <w:pPr>
        <w:pStyle w:val="Style12"/>
        <w:ind w:left="0" w:firstLine="720"/>
        <w:jc w:val="both"/>
        <w:rPr/>
      </w:pPr>
      <w:r>
        <w:rPr>
          <w:b/>
          <w:sz w:val="28"/>
          <w:szCs w:val="28"/>
        </w:rPr>
        <w:t>математическое развитие</w:t>
      </w:r>
      <w:r>
        <w:rPr>
          <w:sz w:val="28"/>
          <w:szCs w:val="28"/>
        </w:rPr>
        <w:t xml:space="preserve"> младшего школьника- формирование способностей к интеллек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 (фактов, оснований для упорядочения, вариантов и др.)</w:t>
      </w:r>
    </w:p>
    <w:p>
      <w:pPr>
        <w:pStyle w:val="Style12"/>
        <w:ind w:left="0" w:firstLine="709"/>
        <w:jc w:val="both"/>
        <w:rPr/>
      </w:pPr>
      <w:r>
        <w:rPr>
          <w:b/>
          <w:sz w:val="28"/>
          <w:szCs w:val="28"/>
        </w:rPr>
        <w:t>освоение</w:t>
      </w:r>
      <w:r>
        <w:rPr>
          <w:sz w:val="28"/>
          <w:szCs w:val="28"/>
        </w:rPr>
        <w:t xml:space="preserve">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Style12"/>
        <w:ind w:left="0" w:firstLine="709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TextBodyIndent"/>
        <w:ind w:left="0" w:firstLine="669"/>
        <w:jc w:val="both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тветствии с новыми требованиями предлагаем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чальный курс математик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енный в учебниках 1-4 классов УМК «Перспективная начальная школа»,  имеет целью: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у обучающихся познавательных действий: логических и алгоритмических, включая знаково-символические, а также аксиоматические представления, формирование элементов системного мышления, планирование (последовательность действий при решении задач), систематизацию и структурирование знаний, моделирование и т.д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воение обучающимися начальных математических знаний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предлагаемое содержание начального курса по математике,  в рамках учебников 1-4 классов,  имеет целью ввести ребенка в абстрактный мир математических понятий и их свойств, дать первоначальные навыки ориентации в той части реальной действительности, которая описывается (моделируется) с помощью этих понятий (окружающий мир как множество форм, как множество предметов, отличающихся величиной, которую можно выразить числом, как разнообразие классов конечных равночисленных множеств и т.п.), а также предложить ребенку соответствующие способы познания окружающей действительности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ая дидактическая идея курса, раскрываемая в учебниках 1 – 4 классов, может быть выражена следующей формулой: «через рассмотрение частного к пониманию общего для решения частного». Логико-дидактической основой реализации первой части формулы является неполная индукция, которая в комплексе с целенаправленной и систематической работой по формированию у младших школьников таких приемов умственной деятельности как анализ и синтез, сравнение, классификация, аналогия и обобщение, приведет ученика к самостоятельному «открытию» изучаемого математического факта. Вторая же часть формулы предусматривает дедуктивный характер и направлена на формирование у учащихся умения конкретизировать полученные знания и применять их к решению поставленных задач. Система заданий направлена на то, чтобы суть предмета постигалась через естественную связь математики с окружающим миром (знакомство с тем или иным математическим понятием осуществляется при рассмотрении конкретной реальной или псевдореальной (учебной ситуации)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личительной чертой настоящего курса является значительное увеличение геометрического материала и изучению величин, что продиктовано той группой поставленных целей, в которых затрагивается связь математики с окружающим миром. Без усиления этих содержательных линий невозможно достичь указанных целей, так как ребенок воспринимает окружающий мир, прежде всего, как совокупность реальных предметов, имеющих форму и величину. Изучение же арифметического материала, оставаясь стержнем всего курса, осуществляется с возможным паритетом теоретической и прикладной составляющих, а в вычислительном плане особое внимание уделяется способам и технике устных вычислений.</w:t>
      </w:r>
    </w:p>
    <w:p>
      <w:pPr>
        <w:pStyle w:val="TextBodyIndent"/>
        <w:ind w:left="0" w:firstLine="66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всего курса можно представить как взаимосвязанное развитие в течение четырех лет пяти основных содержательных линий: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рифмет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геометр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еличи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лгоритм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бучение решению задач) 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информацио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бота с данными). Что же касается вопросов алгебраического характера, то они рассматриваются в других содержательных линиях, главным образом, арифметической и алгоритмической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тельно новым содержательным компонентом федерального государственного образовательного стандарта начального общего образования являются личностные и универсальные (метапредметные) учебные действия, которые, безусловно, повлияли и на изложение предметных учебных действий.</w:t>
      </w:r>
    </w:p>
    <w:p>
      <w:pPr>
        <w:pStyle w:val="TextBodyIndent"/>
        <w:ind w:left="0" w:firstLine="66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ind w:left="0" w:firstLine="72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нностные ориентиры содержания  курса «Математика»</w:t>
      </w:r>
    </w:p>
    <w:p>
      <w:pPr>
        <w:pStyle w:val="Style12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firstLine="708"/>
        <w:jc w:val="both"/>
        <w:rPr/>
      </w:pPr>
      <w:r>
        <w:rPr>
          <w:sz w:val="28"/>
          <w:szCs w:val="28"/>
        </w:rPr>
        <w:t xml:space="preserve">В основе  учебно-воспитательного процесса лежат следующие </w:t>
      </w:r>
      <w:r>
        <w:rPr>
          <w:b/>
          <w:sz w:val="28"/>
          <w:szCs w:val="28"/>
        </w:rPr>
        <w:t>ценности</w:t>
      </w:r>
      <w:r>
        <w:rPr>
          <w:sz w:val="28"/>
          <w:szCs w:val="28"/>
        </w:rPr>
        <w:t xml:space="preserve"> математики:</w:t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енность  по времени, образование целого из частей, изменение формы, размера и т.д.);</w:t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математическим языком, алгоритмами, элементами математической логики позволяет ученику совершенствовать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         </w:t>
      </w:r>
      <w:r>
        <w:rPr>
          <w:b/>
          <w:iCs/>
          <w:szCs w:val="28"/>
        </w:rPr>
        <w:t xml:space="preserve">Основные виды учебной деятельности учащихся </w: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             </w:t>
      </w:r>
      <w:r>
        <w:rPr>
          <w:b/>
          <w:iCs/>
          <w:szCs w:val="28"/>
        </w:rPr>
        <w:t>в процессе освоения курса «Математика»</w:t>
      </w:r>
    </w:p>
    <w:p>
      <w:pPr>
        <w:pStyle w:val="Normal"/>
        <w:ind w:firstLine="36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оделирование ситуаций арифметическими и геометрическими средства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существление упорядочения предметов и математических объектов (по длине, площади, вместимости, массе, времени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исание явлений и событий с использованием величи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Распознавание моделей геометрических фигур в окружающих предмета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бнаружение математических зависимостей в окружающей действительн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Разрешение житейских ситуаций, требующих умения находить геометрические величины (планировка, разметка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полнение геометрических постро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полнение арифметических вычисл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огнозирование результата вычисления, решения задач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ланирование решения задачи, выполнение задания на измерение, вычисление, постро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равнение разных способов вычислений, решения задачи; выбор рационального (удобного) способ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Накопление и использование опыта решения разнообразных математических зада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шаговый контроль правильности и полноты выполнения алгоритма арифметического действия (сложения, вычитания, умножения, деления), решения текстовой задачи, построения геометрической фигу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иск, обнаружение и устранение ошибок логического (в ходе решения) и арифметического (в вычислениях) характер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оиск необходимой информации в учебной и справочной литератур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бор, обобщение и представление данных, полученных в ходе самостоятельно проведенных наблюдений, опросов, поисков.</w:t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firstLine="72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зультаты изучения курса «Математика»</w:t>
      </w:r>
    </w:p>
    <w:p>
      <w:pPr>
        <w:pStyle w:val="Style12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Style12"/>
        <w:ind w:left="0" w:firstLine="720"/>
        <w:jc w:val="both"/>
        <w:rPr/>
      </w:pPr>
      <w:r>
        <w:rPr>
          <w:b/>
          <w:sz w:val="28"/>
          <w:szCs w:val="28"/>
        </w:rPr>
        <w:t>Личностными</w:t>
      </w:r>
      <w:r>
        <w:rPr>
          <w:sz w:val="28"/>
          <w:szCs w:val="28"/>
        </w:rPr>
        <w:t xml:space="preserve"> результатами обучающихся являются: готовность ученика целенаправленно использовать знания в учении и в повседневной  жизни для исследования математической сущности предмета (явления, события, факт); способность характеризовать собственные знания по предмету, формировать вопросы, устанавливать, какие из предложенных математических задач могут быть им успешно решены; познавательный  интерес к математической науке.</w:t>
      </w:r>
    </w:p>
    <w:p>
      <w:pPr>
        <w:pStyle w:val="Style12"/>
        <w:ind w:left="0" w:firstLine="720"/>
        <w:jc w:val="both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 результатами обучающихся являются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-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Предметными</w:t>
      </w:r>
      <w:r>
        <w:rPr>
          <w:szCs w:val="28"/>
        </w:rPr>
        <w:t xml:space="preserve"> результатами обучающихся являются: освоенные знания о числах и величинах, арифметических действиях, текстовых задачах, геометрических фигурах; умения выбирать и использовать входе решения изученные алгоритмы, свойства арифметических действий, способы нахождения величин, приемы решения задач; умения использовать знаково-символические средства, в том числе модели и схемы, таблицы, диаграммы для решения математических задач. </w:t>
      </w:r>
    </w:p>
    <w:p>
      <w:pPr>
        <w:pStyle w:val="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kern w:val="0"/>
          <w:sz w:val="28"/>
          <w:szCs w:val="28"/>
          <w:lang w:val="ru-RU" w:eastAsia="ru-RU" w:bidi="ar-SA"/>
        </w:rPr>
        <w:t xml:space="preserve">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я курса «Математика»</w:t>
      </w:r>
    </w:p>
    <w:p>
      <w:pPr>
        <w:pStyle w:val="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2  класс 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заданий, ориентирующая младшего школьника на оказание помощи героям учебника (Маше или Мише) или своему соседу по парте позволит научится, или получить возможность научиться проявлять познавательную инициативу в оказании помощи соученикам. Задания типа: «Выбери для Миши один из ответов»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тапредметные результаты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Регулятивные УУ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, ориентированных на проверку правильности выполнения задания по правилу, алгоритму, с помощью таблицы, инструментов, рисунков, образца решения и т.д.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Познавательные УУ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 научится или получит возможность научиться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одводить под поня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формулировать правило) на основе выделения существенных признак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ладеть общими приемами решения задач, выполнения заданий и вычислений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а) выполнять задания с использованием материальных объектов (счетных палочек и т.п.), рисунков, схем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) выполнять задания на основе рисунков и схем, выполненных или составленных самостоятельно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) выполнять задания на основе использования свойств  арифметических действий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 проводить сравнение, сериацию, классификаци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бирая наиболее эффективный способ решения  или верное  решение (правильный ответ)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троить объяснение в устной форме по предложенному план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 использовать (строить) таблицы, проверять по таблиц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 выполнять действия по заданному алгоритм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1"/>
        <w:spacing w:lineRule="auto" w:line="240" w:before="0" w:after="0"/>
        <w:ind w:left="0" w:firstLine="53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–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троить логическую цепь рассуждений;</w:t>
      </w:r>
    </w:p>
    <w:p>
      <w:pPr>
        <w:pStyle w:val="1"/>
        <w:spacing w:lineRule="auto" w:line="240" w:before="0" w:after="0"/>
        <w:ind w:left="0" w:firstLine="53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ru-RU"/>
        </w:rPr>
        <w:t>Коммуникативные УУД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 научится или получит возможность научиться взаимодействовать (сотрудничать) с соседом по парте, в группе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Предметными результатами</w:t>
      </w:r>
      <w:r>
        <w:rPr>
          <w:szCs w:val="28"/>
        </w:rPr>
        <w:t xml:space="preserve"> изучения курса «Математика» </w:t>
      </w:r>
    </w:p>
    <w:p>
      <w:pPr>
        <w:pStyle w:val="Normal"/>
        <w:ind w:firstLine="360"/>
        <w:rPr/>
      </w:pPr>
      <w:r>
        <w:rPr>
          <w:szCs w:val="28"/>
        </w:rPr>
        <w:t xml:space="preserve">          </w:t>
      </w:r>
      <w:r>
        <w:rPr>
          <w:szCs w:val="28"/>
        </w:rPr>
        <w:t>во  2-м классе является формирование следующих умений:</w:t>
      </w:r>
    </w:p>
    <w:p>
      <w:pPr>
        <w:pStyle w:val="Normal"/>
        <w:ind w:firstLine="360"/>
        <w:rPr/>
      </w:pPr>
      <w:r>
        <w:rPr>
          <w:szCs w:val="28"/>
        </w:rPr>
        <w:t xml:space="preserve">      </w:t>
      </w:r>
      <w:r>
        <w:rPr>
          <w:szCs w:val="28"/>
        </w:rPr>
        <w:t>читать и записывать все однозначные, двузначные и трехзначные числ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сравнивать изученные числа и записывать результат сравнения с помощью знаков (&gt;, &lt; или =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применять правила прибавления числа к сумме и суммы к числу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оспроизводить и применять переместительное свойство сложения и умнож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применять правило вычитания суммы из сум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оспроизводить и применять правила сложения и вычитания с нулём, умножение с нулём и единиц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ыполнять письменное сложение и вычитание чисел в пределах трёх разрядов на уровне навы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оить отрезки заданной длины при помощи измерительной линейк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находить значение сумм и разностей отрезков данной длины при помощи измерительной линейки и вычислен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выражать длину отрезка, используя разные единицы длины (например, 1м 6дм или 16дм или 160см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распознавать и формулировать составные задач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разбивать составную задачу на простые и использовать две формы записи решения (по действиям и в виде одного выражения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формулировать обратную задачу и использовать её для проверки решения данной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ланируемые результаты освоения учебной программы </w:t>
      </w:r>
    </w:p>
    <w:p>
      <w:pPr>
        <w:pStyle w:val="1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предмету «Математика» к концу 2-го года обучения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ся научатся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счёт десятками и сотнями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личать термины «число» и «цифра»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числа от 1 до 12, записанные римскими цифрами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и записывать все однозначные, двузначные и трёхзначные числа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ывать числа в виде суммы разрядных слагаемых; использовать «круглые» числа в роли разрядных слагаемых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ть изученные числа на основе их десятичной записи и записывать результат сравнения с помощью знаков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ражать числа на числовом луче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термины «натуральный ряд» и «натуральное число»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первые несколько чисел числовых последовательностей, составленных по заданному правилу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таблицу сложения однозначных чисел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а прибавления числа к сумме и суммы к числу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переместительное свойство сложения и умножения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о вычитания суммы из суммы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правила сложения и вычитания с нулём, умножения с нулём и единицей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письменное сложение и вычитание чисел в пределах трёх разрядов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неизвестные компоненты действий сложения и вычитания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ывать действия умножения и деления, используя соответствующие знаки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термины, связанные с действиями умножения и деления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таблицу умножения однозначных чисел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ть деление на основе предметных действий и на основе вычитания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правило порядка выполнения действий в выражениях со скобками и без скобок, содержащие действия одной или нескольких ступеней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тить с помощью линейки прямые, отрезки, ломаные, многоугольники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ять длину предметов и расстояния при помощи измерительных приборов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отрезки заданной длины при помощи измерительной линейки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жать длину отрезка, используя разные единицы длины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соотношения между изученными единицами длины для выражения длины в разных единицах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на чертеже и изображать прямую, луч, угол, прямоугольник, квадрат, окружность, круг, элементы окружности: центр, радиус, диаметр; употреблять соответствующие термины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рять и выражать массу, используя изученные единицы массы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рять и выражать продолжительность, используя единицы времени; переходить от одних единиц времени к другим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авливать связь между началом и концом события и его продолжительностью; устанавливать момент времени по часам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формулировать простые и составные задачи; пользоваться терминами, связанными с понятием «задача»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графическую модель арифметической сюжетной задачи; решать задачу на основе построенной модели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ать простые и составные задачи на разностное и кратное сравнение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бивать составную задачу на простые и использовать две формы записи решения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обратную задачу и использовать её для проверки решения данной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и заполнять строки таблицы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учающие получат возможность научиться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позиционный принцип записи чисел в десятичной системе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ьзоваться римскими цифрами для записи чисел первого и второго десятков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и использовать термины «натуральный ряд» и «натуральное число»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и использовать термин «числовая последовательность»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оизводить и применять правило вычитания суммы из суммы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количественный смысл действий (операций) умножения и деления над целыми неотрицательными числами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связь между компонентами и результатом действия (для сложения и вычитания)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исывать действия с неизвестным компонентом в виде уравнения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бесконечность прямой и луча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характеристическое свойство точек окружности и круга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римские цифры для записи веков и различных дат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ировать с изменяющимися единицами времени на основе их соотношения с сутками; использовать термин «високосный год»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связь между временем-датой и временем-продолжительностью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атривать арифметическую текстовую задачу как особый вид математического задания: распознавать и формулировать арифметические сюжетные задачи, отличать их от других задач (логических, геометрических, комбинаторных)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ировать арифметические сюжетные задачи, используя различные графические модели и уравнения;</w:t>
      </w:r>
    </w:p>
    <w:p>
      <w:pPr>
        <w:pStyle w:val="1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табличную форму формулировки задания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места курса «Математика» в учебном план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базисным учебным планом и примерной программой по математике предмет  «Математика» изучается во втором п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етыр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а в неделю. Общий объём учебного времени составляе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сов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eastAsia="Calibri" w:cs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/>
        <w:t xml:space="preserve">                       </w:t>
      </w:r>
      <w:r>
        <w:rPr>
          <w:szCs w:val="28"/>
        </w:rPr>
        <w:t>УЧЕБНО - ТЕМАТИЧЕСКИЙ ПЛАН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26"/>
        <w:gridCol w:w="1604"/>
        <w:gridCol w:w="1604"/>
      </w:tblGrid>
      <w:tr>
        <w:trPr/>
        <w:tc>
          <w:tcPr>
            <w:tcW w:w="594" w:type="dxa"/>
            <w:vMerge w:val="restart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026" w:type="dxa"/>
            <w:vMerge w:val="restart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ы, темы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часов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26" w:type="dxa"/>
            <w:vMerge w:val="continue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рная программа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чая программа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а и величины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ая и письменная нумерация чисел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ы массы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ы времени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рифметические действия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ные приемы сложения и вычитания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азрядные способы сложения и вычитания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ностное сравнение чисел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пись сложения и вычитания в столбик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авнение как форма записи действия с неизвестным компонентом.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ножение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ление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овые задачи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тые и составные задачи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нятие об обратной задаче.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лирование и решение задач с помощью уравнений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 разнообразных текстовых задач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странственные отношения.    Геометрические фигуры.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конечность прямой линии. Луч как полупрямая.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гол. Виды углов.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ямоугольник. Квадрат.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сть и круг.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ометрические величины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иница длины - метр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 ломаной. Периметр многоугольника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 с данными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блица умножения однозначных чисел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них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ых работ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026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ых работ</w:t>
            </w:r>
          </w:p>
        </w:tc>
        <w:tc>
          <w:tcPr>
            <w:tcW w:w="1604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604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-450" w:firstLine="45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 w:eastAsia="ru-RU" w:bidi="ar-SA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Содержание курса «Математика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2"/>
        <w:ind w:left="0" w:hanging="0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2 класс (136 часов)</w:t>
      </w:r>
    </w:p>
    <w:p>
      <w:pPr>
        <w:pStyle w:val="Style1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и величины (20 ч)</w:t>
      </w:r>
    </w:p>
    <w:p>
      <w:pPr>
        <w:pStyle w:val="Style12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умерация и сравнение чисел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ная и письменная нумерация трехзначных чисел: получение новой разрядной единицы- сотни, третий разряд десятичной записи- разряд сотен, принцип построения количественных числительных для трехзначных  чисел. «Круглые» сотни. Представление трехзначных чисел в виде суммы разрядных слагаемых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авнение чисел на основе десятичной нумерации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ображение чисел на числовом луче. Понятие о натуральном ряде чисел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комство с римской письменной нумерацией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вые равенства и неравенства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е представления о числовых последовательностях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/>
      </w:pPr>
      <w:r>
        <w:rPr>
          <w:sz w:val="28"/>
          <w:szCs w:val="28"/>
          <w:u w:val="single"/>
        </w:rPr>
        <w:t>Величины и их измерения</w:t>
      </w:r>
      <w:r>
        <w:rPr>
          <w:i/>
          <w:sz w:val="28"/>
          <w:szCs w:val="28"/>
        </w:rPr>
        <w:t>.</w:t>
      </w:r>
    </w:p>
    <w:p>
      <w:pPr>
        <w:pStyle w:val="Style12"/>
        <w:ind w:left="0" w:hanging="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равнение предметов по массе без ее измерения. Единица массы - килограмм. Измерение массы. Единица массы - центнер. Соотношение между центнером и килограммом (1 ц=100 кг)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ремя как продолжительность. Измерение времени с помощью часов. Время как 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- век. Соотношение между веком и годом (1 век=100 лет)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рифметические действия (46ч)</w:t>
      </w:r>
    </w:p>
    <w:p>
      <w:pPr>
        <w:pStyle w:val="Style12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овое выражение и его значение. 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Выполнение и проверка действий сложения и вычитания с помощью калькулятора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вязь между компонентами и результатом действия (сложения и вычитания). Уравнение как форма действия с неизвестным компонентом. Правила нахождения неизвестного слагаемого, неизвестного вычитаемого, неизвестного уменьшаемого.</w:t>
      </w:r>
    </w:p>
    <w:p>
      <w:pPr>
        <w:pStyle w:val="Style12"/>
        <w:ind w:left="0" w:hanging="0"/>
        <w:jc w:val="both"/>
        <w:rPr/>
      </w:pPr>
      <w:r>
        <w:rPr>
          <w:sz w:val="28"/>
          <w:szCs w:val="28"/>
        </w:rPr>
        <w:tab/>
        <w:t>Умножение как сложение одинаковых слагаемых. Знак умножения (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). множители, произведение и его значение. Табличные случаи умножения. Случаи умножения на 0 и 1. Переместительное свойство умножения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числа в несколько раз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рядок выполнения действий: умножение и сложение, умножение и вычитание. Действия первой и второй степени.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комство с делением на уровне предметных действий. Знак деления (:). Деление как последовательное вычитание.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ение как измерение величины или численности множества с помощью заданной единицы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свойств арифметических действий для удобства вычислений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кстовые задачи (36ч)</w:t>
      </w:r>
    </w:p>
    <w:p>
      <w:pPr>
        <w:pStyle w:val="Style12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рифметическая  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фическое моделирование связей между данными и искомыми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ная задача. Преобразование составной задачи в простую и, наоборот,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ие об обратной задаче. Составление задач, обратных данной. Решение обратной задачи как способ проверки правильности решения данной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лирование и решение простых арифметических сюжетных задач на сложение и вычитание с помощью уравнений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 на время (начало, конец, продолжительность события)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разнообразных текстовых задач арифметическим способом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, содержание отношения «больше на (в)…», «меньше на (в)…»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еометрические фигуры (10ч)</w:t>
      </w:r>
    </w:p>
    <w:p>
      <w:pPr>
        <w:pStyle w:val="Style12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сконечность прямой. Луч как полупрямая. Угол. Виды углов: прямой, острый, тупой. Углы в многоугольнике. Прямоугольник. Квадрат как частный случай прямоугольника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величины (12ч)</w:t>
      </w:r>
    </w:p>
    <w:p>
      <w:pPr>
        <w:pStyle w:val="Style12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диница длины - метр. Соотношения между метром, дециметром и сантиметром (1м=10дм=100см)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ина ломаной. Периметр многоугольника. Вычисление периметра квадрата и прямоугольника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бота с данными (12ч)</w:t>
      </w:r>
    </w:p>
    <w:p>
      <w:pPr>
        <w:pStyle w:val="Style12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аблица умножения однозначных чисел (кроме 0). Чтение и заполнение строк, столбцов таблицы. Представление информации в таблице. Использование таблицы для формулировки задания.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kern w:val="2"/>
          <w:szCs w:val="28"/>
          <w:lang w:eastAsia="ar-SA" w:bidi="en-US"/>
        </w:rPr>
        <w:t xml:space="preserve">                                   </w:t>
      </w:r>
      <w:r>
        <w:rPr/>
        <w:t>ЛИТЕРАТУРА</w:t>
      </w:r>
    </w:p>
    <w:p>
      <w:pPr>
        <w:pStyle w:val="Heading8"/>
        <w:numPr>
          <w:ilvl w:val="0"/>
          <w:numId w:val="3"/>
        </w:numPr>
        <w:spacing w:before="0" w:after="0"/>
        <w:contextualSpacing/>
        <w:rPr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Cs/>
          <w:i w:val="false"/>
          <w:iCs w:val="false"/>
          <w:color w:val="000000"/>
          <w:sz w:val="28"/>
          <w:szCs w:val="28"/>
          <w:lang w:val="ru-RU"/>
        </w:rPr>
        <w:t>Закон РФ «Об образовании»: статьи 7, 9, 32</w:t>
      </w:r>
    </w:p>
    <w:p>
      <w:pPr>
        <w:pStyle w:val="Style12"/>
        <w:numPr>
          <w:ilvl w:val="0"/>
          <w:numId w:val="3"/>
        </w:numPr>
        <w:shd w:fill="FFFFFF" w:val="clear"/>
        <w:ind w:left="360" w:right="8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аз Минобразования России от 06.10.2009 г. № 373 «Об утвержде</w:t>
      </w:r>
      <w:r>
        <w:rPr>
          <w:color w:val="000000"/>
          <w:spacing w:val="-6"/>
          <w:sz w:val="28"/>
          <w:szCs w:val="28"/>
        </w:rPr>
        <w:t xml:space="preserve">нии федерального компонента государственных образовательных стандартов </w:t>
      </w:r>
      <w:r>
        <w:rPr>
          <w:color w:val="000000"/>
          <w:spacing w:val="-5"/>
          <w:sz w:val="28"/>
          <w:szCs w:val="28"/>
        </w:rPr>
        <w:t>начального общего, основного общего, и среднего (полного) общего образова</w:t>
      </w:r>
      <w:r>
        <w:rPr>
          <w:color w:val="000000"/>
          <w:spacing w:val="-33"/>
          <w:sz w:val="28"/>
          <w:szCs w:val="28"/>
        </w:rPr>
        <w:t>ния»  от  26. 11. 2010  № 1241.</w:t>
      </w:r>
    </w:p>
    <w:p>
      <w:pPr>
        <w:pStyle w:val="Style12"/>
        <w:numPr>
          <w:ilvl w:val="0"/>
          <w:numId w:val="3"/>
        </w:numPr>
        <w:shd w:fill="FFFFFF" w:val="clear"/>
        <w:ind w:left="360" w:right="6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о Министерства Образования и Науки РФ от 07.07.2005 г. «О примерных программах </w:t>
      </w:r>
      <w:r>
        <w:rPr>
          <w:color w:val="000000"/>
          <w:spacing w:val="-3"/>
          <w:sz w:val="28"/>
          <w:szCs w:val="28"/>
        </w:rPr>
        <w:t>по учебным предметам федерального базисного учебного плана».</w:t>
      </w:r>
    </w:p>
    <w:p>
      <w:pPr>
        <w:pStyle w:val="Style12"/>
        <w:numPr>
          <w:ilvl w:val="0"/>
          <w:numId w:val="3"/>
        </w:numPr>
        <w:shd w:fill="FFFFFF" w:val="clear"/>
        <w:ind w:left="360" w:right="62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едеральный компонент государственного стандарта общего образова</w:t>
      </w:r>
      <w:r>
        <w:rPr>
          <w:color w:val="000000"/>
          <w:spacing w:val="-14"/>
          <w:sz w:val="28"/>
          <w:szCs w:val="28"/>
        </w:rPr>
        <w:t>ния.</w:t>
      </w:r>
    </w:p>
    <w:p>
      <w:pPr>
        <w:pStyle w:val="Style12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мерные программы на основе Федерального компонента государственного стандарта начального общего образования / Министерство образования и науки Российской Федерации. – Москва, 2011</w:t>
      </w:r>
    </w:p>
    <w:p>
      <w:pPr>
        <w:pStyle w:val="Style1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четырехлетней начальной школы: Проект «Перспективная начальная школа»/ Р.Г. Чуракова, М.Л. Каленчук, Н.А. Чуракова, А.Л. Чекин, Г.В. Трофимова, И.И. Колесниченко, Т.М. Рагозина, И.Б. Мылова, Е.П. Бененсон, А.Г. Паутова, Н.Г. Агаркова, Ю.А. Агарков; Сост. Р.Г. Чуракова. – М.: Академкнига/Учебник,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Захарова  О. А. Математика: Проверочные работы по математике и технология организации коррекции знаний учащихся (1-4 классы) [Текст]: Методическое пособие / О.А.Захарова. – М.: Академкнига/Учебник,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Захарова О.А. Математика в практических заданиях. 2 класс: Тетрадь для самостоятельной работы № 3. М.: Академкнига / Учебник, 2011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Захарова О.А., Юдина, Е. П. Математика в вопросах и заданиях. 2 класс: тетрадь для самостоятельной ра</w:t>
        <w:softHyphen/>
        <w:t>боты № 1, № 2. - М.: Академкнига / Учебник, 2011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Чекин А. Л. Математика. 2 класс: учебник. - В 2 ч. - М.: Академкнига / Учебник, 2011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Чекин А. Л. Математика. 3 класс: методическое пособие для учителя. - М.: Академкнига / Учебник, 201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sz w:val="32"/>
          <w:szCs w:val="32"/>
        </w:rPr>
      </w:pPr>
      <w:r>
        <w:rPr/>
        <w:t xml:space="preserve">                                               </w:t>
      </w:r>
      <w:r>
        <w:rPr>
          <w:sz w:val="32"/>
          <w:szCs w:val="32"/>
        </w:rPr>
        <w:t xml:space="preserve">Учебно-тематическое планирование уроков </w:t>
      </w:r>
    </w:p>
    <w:p>
      <w:pPr>
        <w:pStyle w:val="Normal"/>
        <w:spacing w:lineRule="auto" w:line="240" w:before="0" w:after="0"/>
        <w:contextualSpacing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233"/>
        <w:gridCol w:w="1980"/>
        <w:gridCol w:w="3060"/>
        <w:gridCol w:w="2700"/>
        <w:gridCol w:w="2700"/>
        <w:gridCol w:w="1008"/>
        <w:gridCol w:w="900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Тема, учебные пособия, тип урока</w:t>
            </w:r>
          </w:p>
        </w:tc>
        <w:tc>
          <w:tcPr>
            <w:tcW w:w="1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Планируемые результа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Планируемая да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Фактическая дата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Личностные УУ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Предметные УУД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Метапредметные УУД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Познавательные У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Регулятивные У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Коммуникативные УУД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Математика и летние каникулы. Ч1, с 7-9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ести чет в пределах 20 без перехода через разря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на основе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едование точной инструкции учеб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мение договариваться с соседом по парте о распределении ролей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Математика и летние каникулы Ч1 с 7-9 Закрепление изученного материала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ение познавательной инициативы в оказании помощи Мише и Маш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ести счет в пределах 20 с переходом через десят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на основе использования свойств арифметических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едование правилу алгорит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готовности к сотрудничеств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Самостоятельная работа №1 Учет знаний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 Самооценка на основе критериев успешности учебной 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решать простые задачи, умение записывать двузначные числа, сравнивать выра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ть правила, пользоваться инструкцией и освоенными закономерност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ных трудностей. Само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вать вопросы для организации собственной деятельност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Счет десятками и круглые двузначные числа Ч1 с 10-12 Комбинированный урок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готовности к сотрудничеств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ести счет десят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поиск и выделение необходимой информации в учебнике и тетради по указанию учителя, условные обозначения учебник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деятельности при выполнении заданий, проверка правильности  их выполнения по образ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вать вопросы. Строить понятные для партнера высказы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Числовые равенства и числовые неравенства. Ч1 с13-14 Первичное предъявление знаний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нятий числового равенства и неравен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поиск и выделение необходимой информации в учебнике и тетради по указанию учителя, условные обозначения учебник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ка правильности выполнения заданий по рисун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улировать развернутые отв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Числовые выражения и их значения. Ч1 с15-16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на основе рисунков и схем, выполненных самостоятель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находить значения числовых выраж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ование учебной деятельности (определение последовательности работы на урок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казывание предположения рассуждение, сравнени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Сложение круглых двузначных чисел Ч1 с 17-18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на основ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ыполнять действия над круглыми числ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риемов работы с учебником (поиск и выделение необходимой информации в учебнике и тетради по указанию учител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обращаться за помощью.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ют задания с помощью фишек. Беседуют по иллюстрациям учебни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Вычитание круглых двузначных чисел Ч1 с 19-20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на основ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выполнять действия над круглыми числ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риемов работы с учебником (поиск и выделение необходимой информации в учебнике и тетради по указанию учител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навыков сотрудничества со сверстниками; умение распределять работу с соседом по пар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ют по условным обозначениям учебни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 Десятки и единицы.Ч1 с 21-22 Урок с применением мульти-медиа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с использованием материа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й находить в числе десятки и единиц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ять правильность выполнения задания, контролировать свою деятельность и деятельность соседа по пар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в парах; беседуют по иллюстрациям учебни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 Краткая запись задачи. Ч1 с 23-26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ять познавательную инициативу  в оказании помощи соученикам посредством системы за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й записывать краткую запись к задач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ремя источниками информации (учебник, тетрадь, рабочая тетрад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с использованием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ять правильность выполнения задания, контролировать свою деятельность и деятельность соседа по пар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</w:rPr>
              <w:t>Умение</w:t>
            </w:r>
            <w:r>
              <w:rPr/>
              <w:t xml:space="preserve">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 Килограмм.Ч1 с 27-28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редставления о  единице массы – килограмм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на основе рисунков и схем, выполненных самостоя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контроль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 Килограмм. Сколько килограммов. Ч1 с 29-30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ять познавательную инициативу  в оказании помощи соученикам посредством системы за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нятий количественного определения кил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на основе рисунков и схем, выполненных самостоя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ять правильность выполнения задания, контролировать свою деятельность и деятельность соседа по пар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Решение задач. Ч1 с 31-32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через проведение физического опыта с предме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решать задачи разного ви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плана работы по условным обозначениям учебника).</w:t>
            </w:r>
          </w:p>
          <w:p>
            <w:pPr>
              <w:pStyle w:val="Normal"/>
              <w:ind w:left="11" w:hanging="0"/>
              <w:rPr/>
            </w:pPr>
            <w:r>
              <w:rPr/>
              <w:t>Работа с двумя источниками информации (учебник, тетрад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бор действия в соответствии с поставленной задачей и условиями её реализ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навыков сотрудничества со сверстниками; умение слушать собеседника и вступать в диалог; умение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Самостоятельная работа №2.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. Самооценка на основе критериев успешности учебной 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числительные навыки, решение задач, понятие отрез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нять правила, пользоваться инструкцией и освоенными закономерност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центрация воли для преодоления интеллектуальных трудностей. Само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вать вопросы для организации собственной деятельност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Прямая бесконечна Ч1 с 33-34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 (постановка проблемы, решение которой требует найти способ выполнения зад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нятия бесконечности прям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приемов работы по условным обозначениям учебник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 с двумя источниками информации (учебник, тетрад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заимо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Сложение круглых двузначных чисел с однозначными Ч1 с 35-36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приемов работы по условным обозначениям учебника)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абота с двумя источниками информации (учебник, тетрадь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складывать круглые двузначные числа с однозначны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. Выбор действия в соответствии с поставленной задачей и условиями её реализации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речи для регуляции своего дей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/>
              <w:t>Развитие навыков сотрудничества со сверстниками; умение слушать собеседника и вступать в диалог; умение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0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Поразрядное сложение двузначного числа и однозначного без перехода через десяток. Ч1 с 39-40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(введение задания занимательного характера с использованием фиш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выполнять поразрядное сложение чисел без перехода через десят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готовности к уроку по условным обозначениям учебника)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контроль, взаимо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Поразрядное вычитание однозначного числа из двузначного без перехода через десяток Ч1 с 41-42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тивация учебной деятельности – умение определять уже известные знан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умение выполнять вычитание однозначного числа из двузначного без перехода через десят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станавливать последовательность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речи для регуляции своего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Прямая и луч. Ч1 с 47-48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тивация учебной деятельности - умение определять уже известные зна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отличительных признаков луча и прям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использовать знаково-символически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сение необходимых корректив в действие после его завершения на основе его оценки и учёта сделанных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вать вопросы для организации собственной деятельност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Прибавление к круглому числу двузначного числа. Ч1 с 49-50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отивация учебной деятельности - умение определять уже известные зна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выполнять действие сложения круглого числа и двузначн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  <w:p>
            <w:pPr>
              <w:pStyle w:val="Normal"/>
              <w:ind w:left="11" w:hanging="0"/>
              <w:rPr/>
            </w:pPr>
            <w:r>
              <w:rPr/>
              <w:t>Проводить сравнение, сопоставление, обобщение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сение необходимых корректив в действие после его завершения на основе его оценки и учёта сделанных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навыков взаимодействия с соседом по парте. Учатся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Вычитание круглого числа из двузначного Ч1 с 51-52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-  умение определять уже известные зн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выполнять вычислительные действия с двузначными числ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  <w:p>
            <w:pPr>
              <w:pStyle w:val="Normal"/>
              <w:ind w:left="11" w:hanging="0"/>
              <w:rPr/>
            </w:pPr>
            <w:r>
              <w:rPr/>
              <w:t>Проводить сравнение, сопоставление, обобщение.</w:t>
            </w:r>
          </w:p>
          <w:p>
            <w:pPr>
              <w:pStyle w:val="Normal"/>
              <w:spacing w:before="0" w:after="200"/>
              <w:ind w:left="1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бор действия в соответствии с поставленной задач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Дополнение чисел до круглого числа Ч1 с 53-54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-   умение определять уже известные зн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вычислительных навыков с использованием числа деся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  <w:p>
            <w:pPr>
              <w:pStyle w:val="Normal"/>
              <w:ind w:left="11" w:hanging="0"/>
              <w:rPr/>
            </w:pPr>
            <w:r>
              <w:rPr/>
              <w:t>Проводить сравнение, сопоставление, обобщение.</w:t>
            </w:r>
          </w:p>
          <w:p>
            <w:pPr>
              <w:pStyle w:val="Normal"/>
              <w:spacing w:before="0" w:after="200"/>
              <w:ind w:left="1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сение необходимых корректив в действие после его завершения на основе его оценки и учёта сделанных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1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Сложение двузначного числа и однозначного с переходом через разряд. Ч1 с 57-58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-  умение определять уже известные зн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едение к приему сложения чисел с переходом через разря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задания на основе рисунков, выполненных самостоятельн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ять задания с использованием материальных объектов (фишек).</w:t>
            </w:r>
          </w:p>
          <w:p>
            <w:pPr>
              <w:pStyle w:val="Normal"/>
              <w:spacing w:before="0" w:after="200"/>
              <w:ind w:left="11" w:hanging="0"/>
              <w:rPr/>
            </w:pPr>
            <w:r>
              <w:rPr/>
              <w:t>Устанавливать последовательность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речи для регуляции своего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веты на вопросы, рассуждения, работа с иллюстрациями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Вычитание однозначного числа из круглого Ч1 с 59-60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введение задания занимательного характера с использованием фиш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следование и применение метода вычитания из круглого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бор действия в соответствии с поставленной задач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Развитие навыков взаимодействия с соседом по парте. Учатся договариваться о распределении ролей в совместной деятельност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Поразрядное вычитание однозначного числа из двузначного с переходом через разряд.Ч1 с 61-62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, оказание помощи соуче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применять знания в решении различ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речи для регуляции своего действия; внесение необходимых корректив в действие после его завершения на основе его оценки и учёта сделанных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чатся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Прямоугольник и квадрат.Ч1 с 63-64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, оказание помощи соуче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Формировать отличительные признаки прямоугольника и квадра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" w:hanging="0"/>
              <w:rPr/>
            </w:pPr>
            <w:r>
              <w:rPr/>
              <w:t>Мотивация учебной деятельности (создание игровой ситу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льнейшее формирование умения учащихся проводить прямые линии с помощью лине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едование точной инструкции учителя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Самостоятельная работа №3.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. 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умения проводить вычисления,  решать задачи, умение чертить различные геометрические фиг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рименять правила, пользоваться инструкцией и освоенными закономерност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центрация воли для преодоления интеллектуальных трудностей. Само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Задавать вопросы для организации собственной деятельност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Разностное сравнение чисел Ч1 с 67-68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: перевод практической задачи в познавательну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Знакомство с новым понятием- разностное сравнение. Формирование умений сравнивать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и удерживать учебную задачу, самостоятельно выделять и формулировать познавательную це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собственное мнение и позицию, умение обращаться за помощ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ой речи (развернутые и краткие  ответы)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Задачи на разностное сравнение чисел. Ч1 с 69-72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: перевод практической задачи в познавательну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умения сравнивать числа в практическ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спользовать общие приемы решения задач, применять правила, пользоваться инструкциями и усвоенными закономерност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троль, взаимоконтроль  процесса и результатов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 не создавать конфликтов и находить выходы из спорных ситуац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Двузначное число больше однозначного. Ч1 с 73-74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вывода о том, что любое двузначное число больше любого однозначно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едение под понятие на основе выделения существенных призна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троль и самоконтроль  процесса и результат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собеседника; строить понятные для партнера высказы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Сравнение двузначных чисел Ч1 с 75-76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необходимости обращать внимание на разряды при сравнении чис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елирование ответа с помощью простейших инструментов - стре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существлять  проверку правильности выполнения задания с помощью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Поразрядное сложение двузначных чисел без перехода через разряд Ч1 с 77-78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амостоятельное формирование приема сложения двузначных чис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 предложенных ситуаций. Умение строить логическую цепь рассужд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тролировать свою деятельность по ходу выполнения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 на основе опорных слов из формулировок вопросов учите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 Поразрядное сложение двузначных чисел с переходом через разряд. Ч1 с 79-80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Проявлять познавательную инициативу  в оказании помощи героям интр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записать алгоритм выполнения действ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с тремя источниками информации (учебник, тетрадь, РТ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собеседн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 Десять десятков или сотня. Ч1 с 83-84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я умения получить и записать число 100, как единицы нового разря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Выработать алгоритм получения числа сто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ремя источниками информации (учебник, тетрадь, РТ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ть определять общую цель и пути ее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 на основе опорных слов из формулировок вопросов учите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 Дециметр, сантиметр, метр. Ч1 с 85-88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умения различать различные единицы длин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. Работа с тремя источниками информации (учебник, тетрадь, РТ). Умение использовать знаково-символические средства – моде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(введение игрового момента при отработке понятий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 не создавать конфликтов и находить выходы из спорных ситуац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 Килограмм, центнер. Ч1 с 87-88.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умения различать различные единицы мас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. Работа с тремя источниками информации (учебник, тетрадь, РТ). Умение использовать знаково-символические средства – моде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 Самостоятельная работа №4.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. 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числительные навыки, решение задач, умение чертить различные геометрические фиг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рименять правила, пользоваться инструкцией и освоенными закономерност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центрация воли для преодоления интеллектуальных трудностей. Само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Задавать вопросы для организации собственной деятельност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Сумма и произведение Знак умножения. Ч1 с 91-92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понятие об умножении, как о сложении одинаковых чис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Анализ предложенных ситуаций. Умение строить логическую цепь рассуждений. Выполнять задания на основе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существлять правильности выполнения задания с помощью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ть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Произведение и множители. Ч1 с 93-94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ние  не создавать конфликтов и находить выходы из спор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представление о названии компонентов и результата действия умн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елирование ответа с помощью простейших инструментов - стре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ть определять общую цель и пути ее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Значение произведения и умножение. Ч1 с 95-97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роявлять познавательную инициативу  в оказании помощи геро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заимосвязь между значением произведения и умножени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 предложенных ситуаций. Умение строить логическую цепь рассу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заимо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ть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Перестановка множителей. Ч1 с 100-10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ведение правила, что от перестановки множителей значение произведения не изменя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Умножение числа 0 и на число 0. Ч1 с 102-103 И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сследование записей а*0 и  0*а Нахождение зависимости между этими множителями, в результате чего нахождение соответствующего значения произведения. Выведение формул умножения числа на 0 и 0 на числ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задания на основе рисун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тролировать свою деятельность по ходу выполнения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ой речи (развернутые ответы на основе опорных слов из формулировок вопросов учителя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оговариваться о распределении функций и ролей в совместной деятельности (</w:t>
            </w:r>
            <w:r>
              <w:rPr>
                <w:i/>
              </w:rPr>
              <w:t xml:space="preserve">У-1 </w:t>
            </w:r>
            <w:r>
              <w:rPr/>
              <w:t>№3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Умножение числа 1 и на число 1. Ч1 с 104-105 И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сследование записей а*1 и  1*а Нахождение зависимости между этими множителями, в результате чего нахождение соответствующего значения произведения. Выведение формул умножения числа на 1 и 1 на числ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задания на основе рисун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тролировать свою деятельность по ходу выполнения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ой речи (развернутые ответы на основе опорных слов из формулировок вопросов учителя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оговариваться о распределении функций и ролей в совместной деятельности (</w:t>
            </w:r>
            <w:r>
              <w:rPr>
                <w:i/>
              </w:rPr>
              <w:t xml:space="preserve">У-1 </w:t>
            </w:r>
            <w:r>
              <w:rPr/>
              <w:t>№3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Длина ломаной линии. Ч1 с 106-107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Умение  не создавать конфликтов и находить выходы из спор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Формировать представление о длине ломаной замкнутой  линии, как подготовку к нахождению периметр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лиз предложенных ситуаций. Умение строить логическую цепь рассуждений. Выполнять задания на основе чертежей.</w:t>
            </w:r>
          </w:p>
          <w:p>
            <w:pPr>
              <w:pStyle w:val="Normal"/>
              <w:rPr/>
            </w:pPr>
            <w:r>
              <w:rPr/>
              <w:t>Проводить сравнение на основе выделения существенных признаков: последовательность событий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оделирование ответа с помощью простейших инструментов - стрелок.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существлять правильности выполнения задания с помощью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 на основе опорных слов из формулировок вопросов учите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Умножение числа 1 на однозначные числа. Ч1 с 108-109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(введение игрового момента при отработке поняти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рименение ранее составленных формул 1*а и а*1 для выполнения заданий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rPr/>
            </w:pPr>
            <w:r>
              <w:rPr/>
              <w:t>Выполнение заданий с использованием материальных объек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едение под понятие на основе выделения существенных призна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заимо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роить монологическое высказывание (</w:t>
            </w:r>
            <w:r>
              <w:rPr>
                <w:i/>
              </w:rPr>
              <w:t xml:space="preserve">У-1 </w:t>
            </w:r>
            <w:r>
              <w:rPr/>
              <w:t>№2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Умножение числа 2 на однозначные числа. Ч1 с 110-11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онятий, что при умножении на 2 достаточно повторить это число слагаемым 2 р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Периметр прямоугольника. Ч1 с 114-115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Мотивация учебной деятельности через введение презентации и опы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Формирование представлений о периметре прямоугольника, как о длине замкнутой ломаной линии (показ на слайдах и опыта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Умножение числа 3 на однозначные числа. Ч1 с 116-117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через введение игры «Найди лишн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понимать смысл умножения, как нахождения значений сумм одинаковых слагае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Умножение числа 4 на однозначные числа. Ч1 с 118-119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через введение игры «Найди лишн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понимать смысл умножения, как нахождения значений сумм одинаковых слагае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Самостоятельная работа №5.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ножение числа на 1, 0, умножение на 1, 0, 2, 3, 4. Решение задач. Нахождение периметра прямоуголь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 Умножение и сложение: Порядок выполнения действий. Ч1 с122-123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 Умение идентифицировать себя с героями интр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ведение правила, что сначала выполняется умножение, а затем слож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Периметр квадрата. Ч1 с 124-125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Мотивация учебной деятельности через введение презентации и опы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Формирование представлений о периметре прямоугольника, как о длине замкнутой ломаной линии (показ на слайдах и опыта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Умножение числа 5 на однозначные числа Ч1 с 126-1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через введение игры «Найди лишн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понимать смысл умножения, как нахождения значений сумм одинаковых слагае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Угол.Ч1 с 128-129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Мотивация учебной деятельности через введение презентации и опы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Формирование представлений о периметре прямоугольника, как о длине замкнутой ломаной линии (показ на слайдах и опыта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Умножение числа 6 на однозначные числа.Ч1 с 130-13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через введение игры «Найди лишн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понимать смысл умножения, как нахождения значений сумм одинаковых слагае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Умножение числа 7 на однозначные числа Ч1 с 132-133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через введение игры «Найди лишн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понимать смысл умножения, как нахождения значений сумм одинаковых слагае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Прямой, острый и тупой углы. Ч1 с 136-138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Мотивация учебной деятельности через введение презентации и опы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Формирование представлений о периметре прямоугольника, как о длине замкнутой ломаной линии (показ на слайдах и опыта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 Умножение числа 8, 9 на однозначные числа. Ч1 с 139-142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через введение игры «Найди лишн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понимать смысл умножения, как нахождения значений сумм одинаковых слагаем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 Углы многоугольника. Таблица умножения однозначных чисел. Ч1 с 146-149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Мотивация учебной деятельности через введение презентации и опы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Формирование представлений о периметре прямоугольника, как о длине замкнутой ломаной линии (показ на слайдах и опыта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 Увеличение в несколько раз. Ч1 с 150-151 Самостоятельная работа № 6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ножение числа на 5,6,7,8,9. Решение задач. Нахождение периметра квадра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 Контрольная работа №1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тоги первого полугодия. Задания на все изученные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Счет десятками и круглое число десятков. Ч2 с7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 Умение идентифицировать себя с героями интр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вести счет десятк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одить сравнение числа элементов в одном множестве с числом элементов в другом множестве путем установления смысловых соответ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Разряд сотен и названия круглых сотен. Ч2 с 8-10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ение познавательной инициативы в оказании помощи соученик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вести счет сотнями. Знакомство с тысячь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формулировка заданий на основе иллюстративного материала</w:t>
            </w:r>
            <w:r>
              <w:rPr>
                <w:i/>
              </w:rPr>
              <w:t>.</w:t>
            </w:r>
            <w:r>
              <w:rPr/>
              <w:t xml:space="preserve">  Выполнение заданий с использованием материальных объектов (фишек), рисунков. Работа с тремя источниками информации (учебник, тетрадь, РТ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заимоконтроль результата деятельности. Самоконтроль на основе использования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витие математической речи (ответы на вопросы в заданиях </w:t>
            </w:r>
            <w:r>
              <w:rPr>
                <w:i/>
              </w:rPr>
              <w:t xml:space="preserve"> </w:t>
            </w:r>
            <w:r>
              <w:rPr/>
              <w:t>и на дополнительные вопросы к заданиям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Сложение круглых сотен.Ч2 с 11-12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чебно-познавательного интереса к новому учебному материалу путем введения показа слайдов презентац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складывать круглые сотни по алгоритму сложения круглых деся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с использованием рисунков.</w:t>
            </w:r>
          </w:p>
          <w:p>
            <w:pPr>
              <w:pStyle w:val="Normal"/>
              <w:rPr/>
            </w:pPr>
            <w:r>
              <w:rPr/>
              <w:t xml:space="preserve">Работа с тремя источниками информации (учебник, тетрадь, РТ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одить сравнение на основе выделения существенных признаков. Формирование логического мыш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удерживать учебную задач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осить необходимые коррективы в действие после его завершения на основе учёта сделанных ошиб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 на основе опорных слов из вопросов учите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Вычитание круглых сотен Ч2 с 13-14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чебно-познавательного интереса к новому учебному материалу путем введения показа слайдов презентац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вычитать круглые сотни по алгоритму вычитаниякруглых десят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с использованием рисунков.</w:t>
            </w:r>
          </w:p>
          <w:p>
            <w:pPr>
              <w:pStyle w:val="Normal"/>
              <w:rPr/>
            </w:pPr>
            <w:r>
              <w:rPr/>
              <w:t xml:space="preserve">Работа с тремя источниками информации (учебник, тетрадь, РТ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одить сравнение на основе выделения существенных признаков. Формирование логического мыш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и удерживать учебную задач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осить необходимые коррективы в действие после его завершения на основе учёта сделанных ошиб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 на основе опорных слов из вопросов учител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Трехзначное число как сумма разрядных слагаемых. Ч2 с 15-16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умение заменять трехзначное число суммой разрядных слагаемых, на основе аналогичной замены двухзначных чис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Трехзначное число – сумма круглых сотен и двузначного или однозначного числа. Ч2 с 17-19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умение заменять трехзначное число суммой удобных слагаемых, на основе аналогичной замены двухзначных чис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Трехзначное число больше двухзначного У2 с 20-2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вывода о том, что любое трехзначное число больше любого двухзначно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едение под понятие на основе выделения существенных призна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троль и самоконтроль  процесса и результат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собеседника; строить понятные для партнера высказы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Сравнение трехзначных чисел Ч2 с 22-23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необходимости обращать внимание на разряды при сравнении чис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елирование ответа с помощью простейших инструментов - стре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существлять  проверку правильности выполнения задания с помощью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0. Одно условие и несколько требований. Ч2 с 26-27 ППЗ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логически мыслить, находить верное ре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задания на основе рисунков.</w:t>
            </w:r>
          </w:p>
          <w:p>
            <w:pPr>
              <w:pStyle w:val="Normal"/>
              <w:rPr/>
            </w:pPr>
            <w:r>
              <w:rPr/>
              <w:t>Выполнение заданий с использованием материальных объектов (фишек, домино). Работа с тремя источниками информации (учебник, тетрадь, РТ). Умение использовать знаково-символические средства – моде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заимоконтроль результата деятельности. Самоконтроль на основе использования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витие математической речи (ответы на вопросы в заданиях </w:t>
            </w:r>
            <w:r>
              <w:rPr>
                <w:i/>
              </w:rPr>
              <w:t xml:space="preserve"> </w:t>
            </w:r>
            <w:r>
              <w:rPr/>
              <w:t>и на дополнительные вопросы к заданиям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Введение дополнительных требований. Ч2 с 28-29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логически мыслить, находить верное ре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задания на основе рисунков.</w:t>
            </w:r>
          </w:p>
          <w:p>
            <w:pPr>
              <w:pStyle w:val="Normal"/>
              <w:rPr/>
            </w:pPr>
            <w:r>
              <w:rPr/>
              <w:t>Выполнение заданий с использованием материальных объектов (фишек, домино). Работа с тремя источниками информации (учебник, тетрадь, РТ). Умение использовать знаково-символические средства – модел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заимоконтроль результата деятельности. Самоконтроль на основе использования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витие математической речи (ответы на вопросы в заданиях </w:t>
            </w:r>
            <w:r>
              <w:rPr>
                <w:i/>
              </w:rPr>
              <w:t xml:space="preserve"> </w:t>
            </w:r>
            <w:r>
              <w:rPr/>
              <w:t>и на дополнительные вопросы к заданиям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2. Запись решения задачи по действиям. Ч2 с 30-31 КУ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логически мыслить, находить верное ре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общие приемы решения задач, применять правила, пользоваться инструкциями и усвоенными закономерност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заимоконтроль результата деятельности. Самоконтроль на основе использования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витие математической речи (ответы на вопросы в заданиях </w:t>
            </w:r>
            <w:r>
              <w:rPr>
                <w:i/>
              </w:rPr>
              <w:t xml:space="preserve"> </w:t>
            </w:r>
            <w:r>
              <w:rPr/>
              <w:t>и на дополнительные вопросы к заданиям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Запись решения задачи в виде одного выражения. Ч2 с 32-33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 Уважительное отношение к иному мн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представления о том, что решение задачи можно записать различными способ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спользовать общие приемы решения задач, применять правила, пользоваться инструкциями и усвоенными закономерност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заимоконтроль результата деятельности (</w:t>
            </w:r>
            <w:r>
              <w:rPr>
                <w:i/>
              </w:rPr>
              <w:t>У-1</w:t>
            </w:r>
            <w:r>
              <w:rPr/>
              <w:t xml:space="preserve"> №1). Самоконтроль на основе использования рисун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витие математической речи (ответы на вопросы в заданиях </w:t>
            </w:r>
            <w:r>
              <w:rPr>
                <w:i/>
              </w:rPr>
              <w:t xml:space="preserve"> </w:t>
            </w:r>
            <w:r>
              <w:rPr/>
              <w:t>и на дополнительные вопросы к заданиям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Учимся решать задачи и записывать их решения Ч2 с34-35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 Уважительное отношение к иному мн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представления о том, что решение задачи можно записать различными способ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общие приемы решения задач, применять правила, пользоваться инструкциями и усвоенными закономерност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заимоконтроль результата деятельности (</w:t>
            </w:r>
            <w:r>
              <w:rPr>
                <w:i/>
              </w:rPr>
              <w:t>У-1</w:t>
            </w:r>
            <w:r>
              <w:rPr/>
              <w:t xml:space="preserve"> №1). Самоконтроль на основе использования рисун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витие математической речи (ответы на вопросы в заданиях </w:t>
            </w:r>
            <w:r>
              <w:rPr>
                <w:i/>
              </w:rPr>
              <w:t xml:space="preserve"> </w:t>
            </w:r>
            <w:r>
              <w:rPr/>
              <w:t>и на дополнительные вопросы к заданиям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Самостоятельная работа №7.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шение задач. Составление, сравнение выражений. Умение находить периметр геометрических фигу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Запись сложения в строчку и столбиком. Ч2 с 36-37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 Уважительное отношение к иному мн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понятия о том, что сложить числа можно как в строчку, так и столбиком. Подвести к алгоритму решения в столби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формулировка заданий на основе иллюстративного материала</w:t>
            </w:r>
            <w:r>
              <w:rPr>
                <w:i/>
              </w:rPr>
              <w:t>.</w:t>
            </w:r>
            <w:r>
              <w:rPr/>
              <w:t xml:space="preserve">  Выполнение заданий с использованием материальных объектов (фишек), рисунков. Работа с тремя источниками информации (учебник, тетрадь, РТ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заимоконтроль результата деятельности (</w:t>
            </w:r>
            <w:r>
              <w:rPr>
                <w:i/>
              </w:rPr>
              <w:t>У-1</w:t>
            </w:r>
            <w:r>
              <w:rPr/>
              <w:t xml:space="preserve"> №1). Самоконтроль на основе использования рисун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звитие математической речи (ответы на вопросы в заданиях </w:t>
            </w:r>
            <w:r>
              <w:rPr>
                <w:i/>
              </w:rPr>
              <w:t xml:space="preserve"> </w:t>
            </w:r>
            <w:r>
              <w:rPr/>
              <w:t>и на дополнительные вопросы к заданиям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Способ сложения столбиком. Ч2 с 38-39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трабатывать алгоритм сложения чисел столби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</w:t>
            </w: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Способ сложения столбиком Ч2 с 40-41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трабатывать алгоритм сложения чисел столби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</w:t>
            </w: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Окружность и круг. Ч2 с 44-46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Мотивация учебной деятельности через введение презентации и опы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редставлений о окружности, как о замкнутой кривой  линии (показ на слайдах и опытах) Различие понятий окружность и кру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Центр и радиус Ч2 с 47-49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Мотивация учебной деятельности через введение презентации и опы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редставлений о радиусе и центре окружности (показ на слайдах и опытах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Радиус и диаметр. Ч2 с 50-51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 через введение презентации и опы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одведение к понятию, что диаметр – это два радиу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заимоконтроль результатов деятельности. Контролировать свою деятельность по ходу выполнения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 Вычитание суммы из суммы. Ч2 с 52-54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умения выполнять действия, основанные на знании приема вычитания суммы из сумм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ремя источниками информации (учебник, тетрадь, РТ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ять правильности выполнения задания с помощью рисунков. Взаимо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ой речи (развернутые ответы на основе опорных слов из формулировок вопросов учителя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 Поразрядное вычитание чисел без перехода через разряд. Ч2 с 55-56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(введение игрового момента при отработке понятий).</w:t>
            </w:r>
          </w:p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Умение  не создавать конфликтов и находить выходы из спорных ситуа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вычислительные навыки вычитания чисел на основе полученных ранее зна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 предложенных ситуаций. Умение строить логическую цепь рассу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ять план и последовательность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ой речи (развернутые ответы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шать собеседни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 Поразрядное вычитание чисел с переходом через разряд. Ч2 с 57-58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(введение игрового момента при отработке понятий).</w:t>
            </w:r>
          </w:p>
          <w:p>
            <w:pPr>
              <w:pStyle w:val="Normal"/>
              <w:shd w:fill="FFFFFF" w:val="clear"/>
              <w:spacing w:before="0" w:after="200"/>
              <w:rPr>
                <w:bCs/>
              </w:rPr>
            </w:pPr>
            <w:r>
              <w:rPr/>
              <w:t>Умение  не создавать конфликтов и находить выходы из спорных ситуа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ть вычислительные навыки вычитания чисел на основе полученных ранее зна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 предложенных ситуаций. Умение строить логическую цепь рассу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ять план и последовательность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ой речи (развернутые ответы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шать собеседни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 Запись вычитания в строчку и столбиком Ч2 с 59-60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оставить алгоритм вычитания чисел столби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</w:t>
            </w: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 Способ вычитания столбиком Ч2 с 61-64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трабатывать алгоритм вычитания  чисел столби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</w:t>
            </w: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Способ вычитания столбиком Ч2 с 65-66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трабатывать алгоритм вычитания чисел столби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 </w:t>
            </w:r>
            <w:r>
              <w:rPr/>
              <w:t>Работа с тремя источниками информации (учебник, тетрадь, РТ). Умение использовать знаково-символические средства – модель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Самостоятельная работа №8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шение задач. Вычисление столбиком примеров на сложение и вычитание чисел. Умение чертить окружность с заданным радиус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Умножение и вычитание. Порядок выполнения действий. Ч2 с 67-68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 Умение идентифицировать себя с героями интр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ведение правила, что сначала выполняется умножение, а затем вычита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Вычисления с помощью калькулятора Ч2 с 69-70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пользования калькулятором для вычисления наиболее сложных арифметических действ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Работа с тремя источниками информации (учебник, тетрадь, РТ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ировать свою деятельность по ходу выполнения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матической речи (развернутые ответы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ушать собеседни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Известное и неизвестное. Ч2 с 72-74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 через иг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ервичных представлений о уравнении, месте положения неизвестного числ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 на основе выделения существенных призна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выполнения заданий, контроль деятельности при выполнении зад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едование точной инструкции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адавать вопросы. Строить понятные для партнера высказывания 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</w:t>
            </w:r>
            <w:r>
              <w:rPr>
                <w:i/>
                <w:iCs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Числовое равенство и уравнение. Ч2 с 75-76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ять познавательную инициативу в оказании помощи соседу по парте. Развитие готовности к сотрудничеств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е различать числовое равенство и уравн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иемов работы с учебником.</w:t>
            </w:r>
          </w:p>
          <w:p>
            <w:pPr>
              <w:pStyle w:val="Normal"/>
              <w:rPr/>
            </w:pPr>
            <w:r>
              <w:rPr/>
              <w:t>Подведение под понятие на основе выделения существенных призна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деятельности при выполнении заданий, проверка правильности  их выполнения по образ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 и вступать в диалог. Формулировать развернутые ответы, обращаться за помощ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Как найти неизвестное слагаемое Ч2 с 77-79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использование игрового момен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й находить неизвестное слагаемое по алгорит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поиск и выделение необходимой информации в учебнике и тетради по указанию учителя, условные обозначения учебник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деятельности при выполнении заданий, проверка правильности  их выполнения по образ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 свои затруднения, слушать собеседника, формулировать развернутые ответы с использованием новых  терми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Как найти неизвестное вычитаемое Ч2 с 80-8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использование игрового момен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й находить неизвестное вычитаемое по алгорит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поиск и выделение необходимой информации в учебнике и тетради по указанию учителя, условные обозначения учебник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деятельности при выполнении заданий, проверка правильности  их выполнения по образ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 свои затруднения, слушать собеседника, формулировать развернутые ответы с использованием новых  терми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Как найти неизвестное уменьшаемое Ч2 с 82-83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использование игрового момен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й находить неизвестное уменьшаемое по алгоритм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поиск и выделение необходимой информации в учебнике и тетради по указанию учителя, условные обозначения учебник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деятельности при выполнении заданий, проверка правильности  их выполнения по образ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 свои затруднения, слушать собеседника, формулировать развернутые ответы с использованием новых  терми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Решение уравнений. Ч2 с 84-85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на основ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й решать уравнения разного вида с использованием алгорит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поиск и выделение необходимой информации в учебнике и тетради по указанию учителя, усвоение условных обозначений учебник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на основе рисунков и схем, выполненных самостоя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ование учебной деятельности (определение последовательности работы на урок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</w:rPr>
              <w:t>Умение</w:t>
            </w:r>
            <w:r>
              <w:rPr/>
              <w:t xml:space="preserve">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 Самостоятельная работа №9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шение задач. Решение уравнений. Определение порядка выполнения действ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 Распределение предметов поровну Ч2 с 86-87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на основ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знакомление с первыми признаками деления поровну, на равные ч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поиск и выделение необходимой информации в учебнике и тетради по указанию учителя, усвоение условных обозначений учебник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на основе рисунков и схем, выполненных самостоя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уют работу по условным обозначениям учебника. Высказывают предположения, рассуждают, сравнивают, учатся работать в п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обращаться за помощ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троить понятные для партнёра высказы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 Деление, знак: Ч2 с 88-89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на основ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делить на равные ч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влечение информации из иллюстративного материала учебника и тетради (Анализ рисунков с выделением в них признаков деления на равные ча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едование точной инструкции учеб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, обращаться за помощь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троить понятные для партнёра высказы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 Частное и его значение. Ч 2 с 90-9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Мотивация учебной деятельности (введение задания занимательного характер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редставлений о названии значения  результата действия де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с использованием материальных объектов (фиш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ять правильность выполнения задания, контролировать свою деятельность и деятельность соседа по пар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навыков сотрудничества со сверстниками; умение распределять работу с соседом по парте; умение слушать собеседника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1. Делимое и делитель. Ч2 с 92-93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чебно-познавательного интереса к новому учебному материалу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азание интеллектуальной помощи героям интриги, которые в ней нуждают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редставлений о названии компонентов и значения  результата действия де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определение приемов работы по условным обозначениям учебника)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ледование точной инструкции учеб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2. Деление и вычитание Ч2 с 94-95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Формирование учебно-познавательного интереса к новому учебному материалу (постановка проблемы, решение которой требует найти способ выполнения задания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Нахождение взаимосвязи между  действием деления и действием выч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риемов логического мыш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Взаимоконтроль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Самоконтроль действий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Cs/>
              </w:rPr>
            </w:pP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3. Деление и измерение Ч2 с 96-97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 (постановка проблемы, решение которой требует найти способ выполнения зад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онятия действия д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приемов работы по условным обозначениям учебник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 с двумя источниками информации (учебник, тетрад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елирование ответа с помощью простейших инструментов - стре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ьзование речи для регуляции своего действия. Выбор действия в соответствии с поставленной задачей и условиями её реализации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Cs/>
              </w:rPr>
            </w:pPr>
            <w:r>
              <w:rPr/>
              <w:t>Развитие навыков сотрудничества со сверстниками; умение слушать собеседника и вступать в диалог; умение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4.  Деление пополам и половина Ч2 с 98-100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введение задания занимательного характера с использованием презент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ние делить целое на две части. Формирование понятия «половина»  одна вторая ча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готовности к уроку по условным обозначениям учебника)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равнение объектов по заданным критериям (по величи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амоконтроль, взаимоконтроль.  Следование точной инструкции учеб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5. Деление на несколько равных частей и доля. Ч2 с 101-102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введение задания занимательного характера с помощью показа презент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Умение делить целое на несколько частей.  Формирование понятий  «одна вторая часть», третья часть и т. 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полнять задания на основе схем, рисун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азвитие математической речи (развернутые отве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6. Уменьшение в несколько раз Ч2 с 103-104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я учебной деятельности -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определять уже известные зн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одведение к понятию – «в несколько раз». Формирование умений проводить кратное сравнение чис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  <w:p>
            <w:pPr>
              <w:pStyle w:val="Normal"/>
              <w:ind w:left="11" w:hanging="0"/>
              <w:rPr/>
            </w:pPr>
            <w:r>
              <w:rPr/>
              <w:t>Проводить сравнение, сопоставление, обобщение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спользование речи для регуляции своего действия, внесение необходимых корректив в действие после его завершения на основе его оценки и учёта сделанных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азвитие математической речи (развернутые ответ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7. Действия первой и второй ступени Ч2 с 105-106 ПП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 Умение идентифицировать себя с героями интр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ведение правила, что сначала выполняются действия умножения и деления, а затем сложения и  вычит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8. Действия первой и второй ступени. Ч 2 с 107-108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. Умение идентифицировать себя с героями интр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ведение правила, что сначала выполняются действия умножения и деления, а затем сложения и  вычит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), формулировать свои трудности, обращаться за помощью, строить взаимоотношения  в групп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9. Самостоятельная работа №10.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шение задач. Кратное сравнение чисел. Определение порядка выполнения действ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0. Сколько прошло времени? Солнечные и песочные часы. Ч2 с 109-11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сенсорных эталонов: временные отношения – части суток – утро, день, вечер, ночь; времена года - весна, лето, зима, осен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rPr/>
            </w:pPr>
            <w:r>
              <w:rPr/>
              <w:t>Выполнение заданий с использованием материальных объектов (фишек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едение под понятие на основе выделения существенных признаков («круглые сутки», «круглый год»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заимоконтроль результатов деятельности. Контролировать свою деятельность по ходу выполнения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11. Который час? Полдень и полночь. Ч2 с 112-113 КУ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уже имеющихся зн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сенсорных эталонов: временные отношения – части суток – утро, день, вечер, ноч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двумя источниками информации (учебник, тетрадь). </w:t>
            </w:r>
          </w:p>
          <w:p>
            <w:pPr>
              <w:pStyle w:val="Normal"/>
              <w:rPr/>
            </w:pPr>
            <w:r>
              <w:rPr/>
              <w:t>Выполнение заданий с использованием материальных объектов (фишек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ведение под понятие на основе выделения существенных признаков («круглые сутки», «круглый год»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заимоконтроль результатов деятельности. Контролировать свою деятельность по ходу выполнения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2. Циферблат и римские цифры. Ч2 с 114-115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введение задания занимательного характера с помощью показа презент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нятий «Римские цифры», приемы написания римских циф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задания на основе рисун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полнение заданий с использованием материальных объектов (фишек, домино). Работа с тремя источниками информации (учебник, тетрадь, РТ). Умение использовать знаково-символические средства – модел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заимоконтроль результатов деятельности. Контролировать свою деятельность по ходу выполнения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. Час и минута. Ч2 с 116-118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ть представления детей о единицах измерения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 Умение использовать знаково-символические сред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, формулировать свои трудности, обращаться за помощью, строить взаимоотношения  в группе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4. Час и минута Ч2 с 119-120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ть представления детей о единицах измерения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 Умение использовать знаково-символические сред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, формулировать свои трудности, обращаться за помощью, строить взаимоотношения  в группе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5. Откладываем равные отрезки. Ч2 с 121-122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чебно-познавательного интереса к новому учебному материалу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>оказание интеллектуальной помощи героям интриги, которые в ней нужд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й делить отрезки на равные части, используя прием деления чис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определение приемов работы по условным обозначениям учебника)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ормирование умения строить геометрические фигуры по линейке и от руки.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контроль дей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6. Числовой луч. Числа на числовом луче. Ч2 с 123-124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чебно-познавательного интереса к новому учебному материалу (постановка проблемы, решение которой требует найти способ выполнения зад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 понятия числового луч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приемов работы по условным обозначениям учебник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бота с двумя источниками информации (учебник, тетрад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елирование ответа с помощью простейших инструментов - стрел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ьзование речи для регуляции своего действия. Выбор действия в соответствии с поставленной задачей и условиями её реализ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iCs/>
              </w:rPr>
            </w:pPr>
            <w:r>
              <w:rPr/>
              <w:t>Развитие навыков сотрудничества со сверстниками; умение слушать собеседника и вступать в диалог; умение договариваться о распределении функций 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. Натуральный ряд чисел. Ч2 с 125-126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через проведение физического опыта с предме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онятия натурального ряда чис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плана работы по условным обозначениям учебника).</w:t>
            </w:r>
          </w:p>
          <w:p>
            <w:pPr>
              <w:pStyle w:val="Normal"/>
              <w:ind w:left="11" w:hanging="0"/>
              <w:rPr/>
            </w:pPr>
            <w:r>
              <w:rPr/>
              <w:t>Работа с двумя источниками информации (учебник, тетрадь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ять задания с использованием материальных объектов (фишек)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роводить сравнение объектов по нарастающей пря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Использование речи для регуляции своего действия. Выбор действия в соответствии с поставленной задачей и условиями её 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8. Час и сутки. Ч2 с127-128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ть представления детей о единицах измерения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полнение заданий с использованием материальных объектов (фишек), рисунков и схем. Выполнение заданий с использованием рисунков, выполненных самостоятельно. Умение использовать знаково-символические сред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несение корректив на основе учета сделанных ошибо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ссказ по рисунку, формулировать свои трудности, обращаться за помощью, строить взаимоотношения  в группе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9. Сутки и неделя. Ч2 с129-130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Проявление познавательной инициативы на основе жизненного опы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ть представления детей о единицах измерения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готовности к уроку по условным обозначениям учебника)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Сравнение объектов по заданным критериям (по величин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контроль, взаимоконтроль.  Следование точной инструкции учеб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0. Сутки и месяц. Ч2 с 13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>Мотивация учебной деятельности (введение задания занимательного характе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ть представления детей о единицах измерения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я использовать знаково-символические средства (календар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заимоконтроль. Использование речи для регуляции своего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навыков взаимодействия с соседом по парте. Учатся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. Месяц и год. Ч2 с 132-133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Cs/>
              </w:rPr>
              <w:t xml:space="preserve">Проявление познавательной инициативы на основе жизненного опыта, оказание помощи соученика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ть представления детей о единицах измерения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ыполнение заданий с использованием материальных объектов (фиш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речи для регуляции своего действия; внесение необходимых корректив в действие после его завершения на основе его оценки и учёта сделанных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2. Календарь. Ч2 с 134-137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/>
              <w:t>Мотивация учебной деятельности (создание игровой ситу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умения пользоваться календар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" w:hanging="0"/>
              <w:rPr/>
            </w:pPr>
            <w:r>
              <w:rPr/>
              <w:t>Выполнение заданий по алгоритму. Выполнение заданий на основе рисун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ение учебных действий, контроль, внесение корректив на основе учета сделанных ошибок. Самоконтроль при сравнении с образц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навыков сотрудничества при работе в группе, в парах, умение распределять роли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3. Год и век. Ч2 с 138-139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готовности к сотруднич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ть представления детей о единицах измерения времен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заимоконтроль по результатам деятельно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слушать и вступать в диалог. Умение распределять роли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4. Самостоятельная работа №4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шение задач. Применение единиц измерения времени. Римские циф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5. Данные и искомое. Ч2 с 140-14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ять познавательную инициативу в оказании помощи соседу по парте. Развитие готовности к сотруднич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редставлений о взаимосвязи данных и искомого в задаче. Подготовка к ознакомлению с обратной задаче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под понятие на основе выделения существенных призна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с использованием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выполнения заданий, контроль деятельности при выполнении зад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давать вопросы. Строить понятные для партнера высказывания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6. Обратная задача. Ч2 с 142-143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идентифицировать себя с героями интри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представлений об обратной задаче, взаимосвязи данных и искомо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ирование приемов работы с учебником (поиск и выделение необходимой информации в учебнике и тетрад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оль деятельности при выполнении заданий, проверка правильности  их выполнения по образ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 свои затруднения, слушать собеседника, формулировать развернутые отве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. Обратная задача и проверка решения данной задачи. Ч2 с 144-145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использование игрового момен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Формирование умений выполнять проверку решения обратной задач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вумя источниками информации (сначала с учебником, затем с тетрадью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владение общими приемами выполнения заданий с использованием материальных объектов (фиш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ять правильность выполнения задания, контролировать свою деятельность и деятельность соседа по пар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навыков сотрудничества со сверстниками; умение распределять работу с соседом по парте; умение слушать собеседника. 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. Запись решения задачи в виде уравнения. Ч2 с 146-147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ять познавательную инициативу  в оказании помощи соученикам посредством системы за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Формирование умений записывать решение задачи разными способам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определение приемов работы по условным обозначениям учебника). </w:t>
            </w:r>
          </w:p>
          <w:p>
            <w:pPr>
              <w:pStyle w:val="Normal"/>
              <w:rPr/>
            </w:pPr>
            <w:r>
              <w:rPr/>
              <w:t>Работа с тремя источниками информации (учебник, тетрадь, рабочая тетрад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с использованием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ять правильность выполнения задания, контролировать свою деятельность и деятельность соседа по пар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9. Учимся решать задачи с помощью уравнений. Ч2 с 148-149. З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являть познавательную инициативу  в оказании помощи соученикам посредством системы за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 xml:space="preserve">Формирование умений записывать решение задачи разными способам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риемов работы с учебником (определение приемов работы по условным обозначениям учебника). </w:t>
            </w:r>
          </w:p>
          <w:p>
            <w:pPr>
              <w:pStyle w:val="Normal"/>
              <w:rPr/>
            </w:pPr>
            <w:r>
              <w:rPr/>
              <w:t>Работа с тремя источниками информации (учебник, тетрадь, рабочая тетрадь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ять задания с использованием рисунков и сх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ять правильность выполнения задания, контролировать свою деятельность и деятельность соседа по пар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Cs/>
              </w:rPr>
              <w:t>Учатся</w:t>
            </w:r>
            <w:r>
              <w:rPr/>
              <w:t xml:space="preserve">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. Геометрические построения циркулем и линейкой. Ч2 с 150-151 К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введение задания занимательного характе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трабатывать умения детей пользоваться геометрическими инструментами – циркулем и линейко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приемов работы с учебником (определение готовности к уроку по условным обозначениям учебника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контроль, взаимоконтро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/>
              <w:t>Развитие математической речи (развернутые ответы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. Вычисляем значения выражений. Ч2 с 152-153 П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введение задания занимательного характе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тработка умений выполнять вычисления различного вид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  <w:p>
            <w:pPr>
              <w:pStyle w:val="Normal"/>
              <w:ind w:left="11" w:hanging="0"/>
              <w:rPr/>
            </w:pPr>
            <w:r>
              <w:rPr/>
              <w:t>Проводить сравнение, сопоставление, обобщение.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речи для регуляции своего дейст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2. Решаем задачи и делаем проверку. Ч2 с153-154 П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Проявление познавательной инициативы на основе жизненного опыта, оказание помощи соучен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тработка умений решать задачи и записывать решение разными способ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rPr/>
            </w:pPr>
            <w:r>
              <w:rPr/>
              <w:t>Работа с тремя источниками информации (учебник, тетрадь, РТ).</w:t>
            </w:r>
          </w:p>
          <w:p>
            <w:pPr>
              <w:pStyle w:val="Normal"/>
              <w:spacing w:before="0" w:after="200"/>
              <w:ind w:left="11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речи для регуляции своего действия; внесение необходимых корректив в действие после его завершения на основе его оценки и учёта сделанных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навыков взаимодействия с соседом по парте. Учатся договариваться о распределении ролей в совместной деятельности. Развитие математической речи (развернутые ответ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3. Время – дата, время – продолжительность. Ч2 с 154-155 ПИ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/>
              <w:t>Мотивация учебной деятельности (создание игровой ситу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Отработка умений представлять время, как дату, и время, как продолжительност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" w:hanging="0"/>
              <w:rPr/>
            </w:pPr>
            <w:r>
              <w:rPr/>
              <w:t>Выполнение заданий по алгоритму из трех шагов. Выполнение заданий на основе рису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речи для регуляции своего действия; внесение необходимых корректив в действие после его завершения на основе его оценки и учёта сделанных ошиб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. Учатся договариваться о распределении ролей в совместной деятель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. Самостоятельная работа №12.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Мотивация учебной деятельности. 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шение задач, уравнений, выполнение заданий геометрического пла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Применять правила, пользоваться инструкцией и освоенными закономерност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Концентрация воли для преодоления интеллектуальных трудностей. Самоконтро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Задавать вопросы для организации собственной деятельности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5. Контрольная работа №2. УЗ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оценка на основе критериев успешности учебной 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Решение задач. Проверка умений выполнять вычисления разного вида, решение уравн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спользовать общие приемы решения задач, применять правила, пользоваться инструкциями и усвоенными закономерностям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ция воли для преодоления интеллектуальных затрудн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ть установленные правила в контроле способа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для организации собственной деятель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щаться за помощью, формулировать свои затруднения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6. Обобщающий урок. УМ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ация учебной деятельности (введение задания занимательного характера с помощью показа презент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работка умений выполнять различные действия математического характ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ять задания на основе рисунк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полнение заданий с использованием материальных объектов (фишек, домино). Работа с тремя источниками информации (учебник, тетрадь, РТ). Умение использовать знаково-символические средства – модель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ть сличать способ действия и его результат с заданным эталоном с целью обнаружения отклонений и отличий от эталона. Взаимоконтроль результатов деятельности. Контролировать свою деятельность по ходу выполнения зад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витие математической речи (развернутые ответы), формулировать свои трудности, обращаться за помощью, строить взаимоотношения с соседом по парт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Условные обозначения, примененные в таблице для определения типа урока: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ЗИМ – закрепление изученного материала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КУ – комбинированный урок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ОНУ – овладение новыми умениями</w:t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>
          <w:szCs w:val="28"/>
        </w:rPr>
        <w:t>ППЗ -       первичное предъявление знаний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УММ – урок с применением мультимедиа средств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УЗ – учет знаний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ИД – исследовательская деятельность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 xml:space="preserve">ПИМ – повторение изученного материала 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 xml:space="preserve">С – страница учебника </w:t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>
          <w:szCs w:val="28"/>
        </w:rPr>
        <w:t xml:space="preserve">Ч – часть учебника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  <w:t>Приложение № 2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                                           </w:t>
      </w:r>
      <w:r>
        <w:rPr/>
        <w:t>КОНТРОЛЬНО-ИЗМЕРИТЕЛЬНЫЕ МАТЕРИАЛЫ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Выбери и запиши самое большое из чисел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  <w:t>двенадцать, восемьдесят два, тридцать шесть, девяносто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Из следующих числовых выражений составь и запиши два верных равенства:</w:t>
      </w:r>
    </w:p>
    <w:p>
      <w:pPr>
        <w:pStyle w:val="Normal"/>
        <w:spacing w:lineRule="auto" w:line="240" w:before="0" w:after="0"/>
        <w:ind w:left="1068" w:firstLine="348"/>
        <w:contextualSpacing/>
        <w:jc w:val="both"/>
        <w:rPr/>
      </w:pPr>
      <w:r>
        <w:rPr/>
        <w:t>10+20;</w:t>
        <w:tab/>
        <w:tab/>
        <w:t>4*9;</w:t>
        <w:tab/>
        <w:tab/>
        <w:t>6*5,</w:t>
        <w:tab/>
        <w:tab/>
        <w:t>30+6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Вычисли периметр прямоугольника с длинами сторон 4 см и 12 см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Из следующих предложений выбери и подчеркни те предложения, которые ты считаешь верны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Все углы прямоугольника прямые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Все углы квадрата прямые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Острый угол больше любого из углов квадрата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/>
        <w:t>Прочитай задачу. Сделай краткую запись условия задачи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В ведре 20 кг картофеля, а в мешке – 46 кг. На сколько килограммов картофеля в мешке больше, чем в ведре?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  <w:t>Реши задачу. Вычисли и запиши ответ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>Вычисли:</w:t>
      </w:r>
    </w:p>
    <w:p>
      <w:pPr>
        <w:pStyle w:val="Normal"/>
        <w:spacing w:lineRule="auto" w:line="240" w:before="0" w:after="0"/>
        <w:ind w:left="1068" w:firstLine="348"/>
        <w:contextualSpacing/>
        <w:jc w:val="both"/>
        <w:rPr/>
      </w:pPr>
      <w:r>
        <w:rPr/>
        <w:t>6*9+120:60.</w:t>
      </w:r>
    </w:p>
    <w:p>
      <w:pPr>
        <w:pStyle w:val="Normal"/>
        <w:spacing w:lineRule="auto" w:line="240" w:before="0" w:after="0"/>
        <w:ind w:left="1068" w:firstLine="348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>Сравни и запиши результат сравнения:</w:t>
      </w:r>
    </w:p>
    <w:p>
      <w:pPr>
        <w:pStyle w:val="Normal"/>
        <w:spacing w:lineRule="auto" w:line="240" w:before="0" w:after="0"/>
        <w:ind w:left="1068" w:firstLine="348"/>
        <w:contextualSpacing/>
        <w:jc w:val="both"/>
        <w:rPr/>
      </w:pPr>
      <w:r>
        <w:rPr/>
        <w:t>560кг и 5ц;</w:t>
        <w:tab/>
        <w:tab/>
        <w:t>808см и 8м 80см;</w:t>
        <w:tab/>
        <w:tab/>
        <w:t>1ч 25мин и 125мин.</w:t>
      </w:r>
    </w:p>
    <w:p>
      <w:pPr>
        <w:pStyle w:val="Normal"/>
        <w:spacing w:lineRule="auto" w:line="240" w:before="0" w:after="0"/>
        <w:ind w:left="1068" w:firstLine="348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>Вычисли радиус окружности, диаметр которой равен 8 см. Построй эту окружнос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/>
        <w:t>Выпиши уравнение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  <w:t>18+790 800;</w:t>
        <w:tab/>
        <w:tab/>
        <w:t xml:space="preserve"> 68-34;</w:t>
        <w:tab/>
        <w:tab/>
        <w:t xml:space="preserve"> х+45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  <w:t>367-12=355;</w:t>
        <w:tab/>
        <w:tab/>
        <w:t>х+45=190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  <w:t>5. Реши задачу. Вычисли и запиши ответ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От мотка проволоки отрезали 5 кусков по 7 м каждый. В мотке осталось 145 м. Сколько метров проволоки было в мотке?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10">
    <w:name w:val=" Знак Знак10"/>
    <w:basedOn w:val="Style11"/>
    <w:qFormat/>
    <w:rPr>
      <w:rFonts w:ascii="Cambria" w:hAnsi="Cambria" w:cs="Cambria"/>
      <w:b/>
      <w:bCs/>
      <w:sz w:val="26"/>
      <w:szCs w:val="26"/>
      <w:lang w:val="en-US" w:bidi="en-US"/>
    </w:rPr>
  </w:style>
  <w:style w:type="character" w:styleId="2">
    <w:name w:val=" Знак Знак2"/>
    <w:basedOn w:val="Style11"/>
    <w:qFormat/>
    <w:rPr>
      <w:i/>
      <w:iCs/>
      <w:sz w:val="24"/>
      <w:szCs w:val="24"/>
      <w:lang w:val="en-US" w:bidi="en-US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eastAsia="Lucida Sans Unicode" w:cs="Tahoma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 w:before="0" w:after="0"/>
      <w:ind w:firstLine="360"/>
      <w:jc w:val="both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cs="Calibri"/>
      <w:kern w:val="2"/>
      <w:sz w:val="22"/>
      <w:lang w:val="en-US" w:bidi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Calibri" w:hAnsi="Calibri" w:cs="Calibri"/>
      <w:b/>
      <w:szCs w:val="20"/>
      <w:lang w:val="en-US" w:bidi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Calibri" w:hAnsi="Calibri" w:cs="Calibri"/>
      <w:sz w:val="24"/>
      <w:szCs w:val="24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283" w:firstLine="340"/>
    </w:pPr>
    <w:rPr>
      <w:rFonts w:ascii="Calibri" w:hAnsi="Calibri" w:eastAsia="Lucida Sans Unicode" w:cs="Tahoma"/>
      <w:kern w:val="2"/>
      <w:sz w:val="24"/>
      <w:szCs w:val="24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5:00Z</dcterms:created>
  <dc:creator>XP GAME 2009</dc:creator>
  <dc:description/>
  <cp:keywords/>
  <dc:language>en-US</dc:language>
  <cp:lastModifiedBy>XP GAME 2009</cp:lastModifiedBy>
  <dcterms:modified xsi:type="dcterms:W3CDTF">2011-11-05T05:33:00Z</dcterms:modified>
  <cp:revision>7</cp:revision>
  <dc:subject/>
  <dc:title/>
</cp:coreProperties>
</file>