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984"/>
        <w:gridCol w:w="3646"/>
        <w:gridCol w:w="2024"/>
        <w:gridCol w:w="1985"/>
        <w:gridCol w:w="992"/>
        <w:gridCol w:w="862"/>
      </w:tblGrid>
      <w:tr>
        <w:trPr>
          <w:trHeight w:val="6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кол-во часов,</w:t>
            </w:r>
          </w:p>
          <w:p>
            <w:pPr>
              <w:pStyle w:val="Normal"/>
              <w:rPr/>
            </w:pPr>
            <w:r>
              <w:rPr/>
              <w:t>учебные пособия,</w:t>
            </w:r>
          </w:p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 урока фактическая</w:t>
            </w:r>
          </w:p>
        </w:tc>
      </w:tr>
      <w:tr>
        <w:trPr>
          <w:trHeight w:val="1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Знакомство с библиотекой учёного кота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Ч.1,с.3-5,  п.т.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Вступление к поэме А.С.Пушкина «Руслан и Людмила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8-11, п.т.с 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вторская сказка А.С. Пушкина «Сказка о рыбаке и рыбке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2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Специфика сказочного жанра в поэтической сказке А.С.Пушкина  «Сказка о рыбаке и рыбке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6-20,п.т.с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Авторская сказка А.С.Пушкина «Сказка о рыбаке и рыбке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.21-23,п.т.с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Русские народные сказки о животных «Петушок-золотой гребешок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23-27,п.т.с. 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Сказки «Лисичка-сестричка» и  «Кот и лиса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З</w:t>
            </w:r>
          </w:p>
          <w:p>
            <w:pPr>
              <w:pStyle w:val="Normal"/>
              <w:rPr/>
            </w:pPr>
            <w:r>
              <w:rPr/>
              <w:t>С.27-30, п.т.с.8</w:t>
            </w:r>
          </w:p>
          <w:p>
            <w:pPr>
              <w:pStyle w:val="Normal"/>
              <w:rPr/>
            </w:pPr>
            <w:r>
              <w:rPr/>
              <w:t>Хр.с.5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Зарубежные сказки о животных. Джоэль Харрис «Братец Лис и Братец Кролик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31-36,п.т. с.8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Джоэль Харрис «Почему у братца Опоссума белый хвост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37-40, п.т.с.10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0. Китайская волшебная сказка «Как собака с кошкой враждовать стали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С.41-49 п.т. с.11-1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11.Характеристика героев сказки </w:t>
            </w:r>
          </w:p>
          <w:p>
            <w:pPr>
              <w:pStyle w:val="Normal"/>
              <w:rPr/>
            </w:pPr>
            <w:r>
              <w:rPr/>
              <w:t>«Как собака с кошкой враждовать стали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З</w:t>
            </w:r>
          </w:p>
          <w:p>
            <w:pPr>
              <w:pStyle w:val="Normal"/>
              <w:rPr/>
            </w:pPr>
            <w:r>
              <w:rPr/>
              <w:t>С.41-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2. Главные герои волшебной сказки «Волшебное кольцо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50-55, п.т. с.11, Хр.с.22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Роль волшебных предметов в сказке «Волшебное кольцо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56-60, п.т. с.12, Хр.с.25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Современные поэтические тексты. И. Пивоваров «Жила-была собака» и «Мост и сом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60-62, п.т.13-14, Хр. С.15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.Жанр произведения  Г. Лагздынь «Утренняя кричалка». Поход в Музейный дом. Иллюстрации к сказке «Репка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 .63-64, п.т.15-16 .Хр.с.19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Обобщение по теме «Сказки о животных и волшебные сказки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У</w:t>
            </w:r>
          </w:p>
          <w:p>
            <w:pPr>
              <w:pStyle w:val="Normal"/>
              <w:rPr/>
            </w:pPr>
            <w:r>
              <w:rPr/>
              <w:t xml:space="preserve">С.3-6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В гостях у Незна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НЗ </w:t>
            </w:r>
          </w:p>
          <w:p>
            <w:pPr>
              <w:pStyle w:val="Normal"/>
              <w:rPr/>
            </w:pPr>
            <w:r>
              <w:rPr/>
              <w:t>С.65-67,п.т.с 17-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Н. Носов «Фантазёры»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65-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9. Говорить неправду и фантазировать – это не одно и тоже.  Н.Носов «Фантазёры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67-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Рассказ Дж. Родари «Бриф! Браф! Бруф!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75-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                   Э. Мошковская «А травка не знает», «Ноги и уроки», «Язык и уши», «Если грачи закричали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81-90, п.т.с 18-20, Хр. С.55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-23.          Б.Окуджава. «Прелестные приключения» (2 часа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81-90, п.т.с.21, Хр.с 49-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Дональд Биссет «Хочешь, хочешь, хочешь…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90-92, п.т. с.22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Обобщение по теме «В гостях у Незнайки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 Секреты чайного домик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93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 С. Козлов «Ёжик в тумане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97-99,п.т. с.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 С. Козлов «Ёжик в тумане». Поход в Музейный дом. Иллюстрация Т.Мавриной «Полумесяц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97-99, п.т. с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 Японская сказка «Барсук-любитель стихов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99-103, п.т. с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 Японская сказка «Луна на ветке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03-107, п.т. с.27-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  Поэт тот, кто создаёт и ценит красот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У, У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 Поход в Музейный дом. Секреты японского свитка. Фрагмент «Тростник над снегом и дикая утка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108-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С Козлов «Красота».Поход в Музейный дом. Иллюстрация А. Дюрера «Травы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11-115, п.т. с.28-29, Хр. С.69-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 Секрет коротких стихотворений. Японское хокку Хиросиг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 xml:space="preserve">С.115-117, п.т. с.30, Хр. С.6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 Японское Хокку  Иссё, Буссон. Поход в Музейный дом. Иллюстрации А. Венецианова «Жнецы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118-120, п.т. с.31, Хр. С.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  Японское хокку Тиё, Оницура. Поход в Музейный дом. Иллюстрация Ван Тога «Комната в Арле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.121-122, Хр. С.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 В.Драгунский «Что я люблю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22-128, п.т. с.32,  Хр. С.62-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 Герой стихотворения С.Махотина «Воскресенье»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З</w:t>
            </w:r>
          </w:p>
          <w:p>
            <w:pPr>
              <w:pStyle w:val="Normal"/>
              <w:rPr/>
            </w:pPr>
            <w:r>
              <w:rPr/>
              <w:t>С.129-130, п.т. с.33, Хр.с.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 В.Драгунский «Что любит Мишка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30-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 М.Махотин «Груша»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32-133, п.т. с. 35, Хр с.74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1.М.Бородицкая «Ракушки», «Уехал младший брат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 134-138, п.т. с.36, Хр.с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 Сказка Дж.Родари «Призжает дядюшка белый медведь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38-144, п.т. с.1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. Работа по хрестоматии «О настоящем и ненастоящем богатстве»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р. С.77-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4. Обобщение по теме «В гостях у барсука»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У</w:t>
            </w:r>
          </w:p>
          <w:p>
            <w:pPr>
              <w:pStyle w:val="Normal"/>
              <w:rPr/>
            </w:pPr>
            <w:r>
              <w:rPr/>
              <w:t>С.99-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 И .Тургенев «Воробей» , М.Карем «ослик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45-150, п.т. с 37-39,Хр. С.108-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6. М .Бродицкая «Котёнок», Э.Мошковская «Кому хорошо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149-153, п.т. с.41-44, Хр. С.111-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 В.Драгунский «Друг детств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153-156, Хр. С.114-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 В. Лунин «Кукла». Р.Сеф «Я сделал крылья и летал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И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 xml:space="preserve">С.156-160, п.т. с.44-4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9-50.  Л. Толстой «Прыжок»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2 часа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61-167, п.т. с.45-46, Хр. С.161-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1. Л. Толстой «Акула»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67-172, п.т. 47-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 Э. Мошковская «Если такой закат».</w:t>
            </w:r>
          </w:p>
          <w:p>
            <w:pPr>
              <w:pStyle w:val="Normal"/>
              <w:rPr/>
            </w:pPr>
            <w:r>
              <w:rPr/>
              <w:t>ММУ</w:t>
            </w:r>
          </w:p>
          <w:p>
            <w:pPr>
              <w:pStyle w:val="Normal"/>
              <w:rPr/>
            </w:pPr>
            <w:r>
              <w:rPr/>
              <w:t xml:space="preserve">С. 172-175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53. </w:t>
            </w:r>
            <w:r>
              <w:rPr>
                <w:b/>
              </w:rPr>
              <w:t xml:space="preserve"> Поход в Музейный дом». Иллюстрация  П. Брейгеля «Охотники на снег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Н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.  Обобщение по теме «В гостях у Ёжика и Медвежонка»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У</w:t>
            </w:r>
          </w:p>
          <w:p>
            <w:pPr>
              <w:pStyle w:val="Normal"/>
              <w:rPr/>
            </w:pPr>
            <w:r>
              <w:rPr/>
              <w:t>С.122-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 Поэтический текст. А. Кушнер «Что я узнал!»</w:t>
            </w:r>
            <w:r>
              <w:rPr>
                <w:b/>
              </w:rPr>
              <w:t xml:space="preserve"> Поход в Музейный дом».Портреты итальянского художника Арчимбольдо </w:t>
            </w:r>
            <w:r>
              <w:rPr/>
              <w:t xml:space="preserve"> .       КУ</w:t>
            </w:r>
          </w:p>
          <w:p>
            <w:pPr>
              <w:pStyle w:val="Normal"/>
              <w:rPr/>
            </w:pPr>
            <w:r>
              <w:rPr/>
              <w:t>Ч.2  с.8-10, П.Т.№2 с.3, Хр.129-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6.  С. Махотин «Фотограф» </w:t>
            </w:r>
            <w:r>
              <w:rPr>
                <w:b/>
              </w:rPr>
              <w:t xml:space="preserve"> Поход в Музейный дом». Иллюстрация В. Гога «Церковь в Овер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ОНЗ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10-12, п.т. с.24, Хр. С.131-1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7.</w:t>
            </w:r>
            <w:r>
              <w:rPr/>
              <w:t xml:space="preserve"> И. Пивоварова «Картина». » </w:t>
            </w:r>
            <w:r>
              <w:rPr>
                <w:b/>
              </w:rPr>
              <w:t xml:space="preserve"> Поход в Музейный дом». Иллюстрация Лентулова «Василий Блажен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У</w:t>
            </w:r>
          </w:p>
          <w:p>
            <w:pPr>
              <w:pStyle w:val="Normal"/>
              <w:rPr/>
            </w:pPr>
            <w:r>
              <w:rPr/>
              <w:t>С.12-13,п.т.с.25-26, Хр. С.133-1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. О. Дриз «Игра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4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  С. Козлов «Когда ты прячешь солнце, мне грустно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5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60.  О. Дриз «Стёклышки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20, п.т. с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1. </w:t>
            </w:r>
          </w:p>
          <w:p>
            <w:pPr>
              <w:pStyle w:val="Normal"/>
              <w:rPr/>
            </w:pPr>
            <w:r>
              <w:rPr/>
              <w:t>М. Бродицкая «Лесное болотце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21, п.т. с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2. </w:t>
            </w:r>
          </w:p>
          <w:p>
            <w:pPr>
              <w:pStyle w:val="Normal"/>
              <w:rPr/>
            </w:pPr>
            <w:r>
              <w:rPr/>
              <w:t>В. Берестов «Картинки в лужах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22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3. </w:t>
            </w:r>
          </w:p>
          <w:p>
            <w:pPr>
              <w:pStyle w:val="Normal"/>
              <w:rPr/>
            </w:pPr>
            <w:r>
              <w:rPr/>
              <w:t>А. Ахундова «Окно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23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4. </w:t>
            </w:r>
          </w:p>
          <w:p>
            <w:pPr>
              <w:pStyle w:val="Normal"/>
              <w:rPr/>
            </w:pPr>
            <w:r>
              <w:rPr/>
              <w:t>А. Усачёв «Бинокль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24-27, п.т.с.6, Хр. С.135-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5. </w:t>
            </w:r>
          </w:p>
          <w:p>
            <w:pPr>
              <w:pStyle w:val="Normal"/>
              <w:rPr/>
            </w:pPr>
            <w:r>
              <w:rPr/>
              <w:t>Т. Белозёрова «Хомяк», М. Яснов «Хомячок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.28-30, п.т. с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  Г. Цыферов «Жил на свете слонёнок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30-32, п.т. с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  Е. Чеповецкий «В тихой речке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32, п.т.с.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  А. Гиваргизов «Что ты, Серёжа сегодня не в духе?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33, п.т. с. 10, Хр. С.139-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  М. Бродицкая «Вот такой воробей», С. Махотин «Местный кот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С.34-35, п.т. с.11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.  М. Бродицкая «Булочная песенка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35-36, п.т. с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  П. Синявский «Федина конфета», А. Усачёв «Эх!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У </w:t>
            </w:r>
          </w:p>
          <w:p>
            <w:pPr>
              <w:pStyle w:val="Normal"/>
              <w:rPr/>
            </w:pPr>
            <w:r>
              <w:rPr/>
              <w:t>С.37,, п.т. с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.  Г. Сапгир «У прохожих на виду», Н. Крылов «Зимний пейзаж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38-43, п.т. с.12-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3.  О. Кургузов «Сухопутный или морской?»» </w:t>
            </w:r>
            <w:r>
              <w:rPr>
                <w:b/>
              </w:rPr>
              <w:t xml:space="preserve"> Поход в Музейный дом». Иллюстрация Н. Крылова «Зимний пейзаж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НЗ</w:t>
            </w:r>
          </w:p>
          <w:p>
            <w:pPr>
              <w:pStyle w:val="Normal"/>
              <w:rPr/>
            </w:pPr>
            <w:r>
              <w:rPr/>
              <w:t>С.42-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4. </w:t>
            </w:r>
            <w:r>
              <w:rPr/>
              <w:t xml:space="preserve"> О. Дриз «Кончилось лето». » </w:t>
            </w:r>
            <w:r>
              <w:rPr>
                <w:b/>
              </w:rPr>
              <w:t xml:space="preserve"> Поход в Музейный дом». Иллюстрация М. Добужин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КУ</w:t>
            </w:r>
          </w:p>
          <w:p>
            <w:pPr>
              <w:pStyle w:val="Normal"/>
              <w:rPr/>
            </w:pPr>
            <w:r>
              <w:rPr/>
              <w:t>С.43-45, п.т. с.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5. </w:t>
            </w:r>
            <w:r>
              <w:rPr/>
              <w:t xml:space="preserve"> О. Дриз «Синий дом» </w:t>
            </w:r>
            <w:r>
              <w:rPr>
                <w:b/>
              </w:rPr>
              <w:t xml:space="preserve"> Поход в Музейный дом». Иллюстрация М. Шагала «Синий дом»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КУ</w:t>
            </w:r>
          </w:p>
          <w:p>
            <w:pPr>
              <w:pStyle w:val="Normal"/>
              <w:rPr/>
            </w:pPr>
            <w:r>
              <w:rPr/>
              <w:t>С.45-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6. </w:t>
            </w:r>
            <w:r>
              <w:rPr/>
              <w:t xml:space="preserve"> А.С. Пушкин «Уж небо осенью дышало…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50-5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.  М. Лермонтов «Осень»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 50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.  О. Дриз «Кто я?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55-56, п.т. с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.  А. Гиваргизов «Мой бедный Шарик, ты не знаешь…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56-57, п.т.с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  М. Карем «Повезло!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57-58, п.т. с.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.Р. Сеф «Лучше всех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59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.  Л. Яхнин «Моя ловушка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62-63, п.т. с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  Г. Юдин «В снегу бананы зацвели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64-65, п.т.с.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.  Г. Юдин «Скучный Женя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66-67, п.т. с.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.  О. Дриз «Телёнок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 68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.  А. Усачёв «Обои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З</w:t>
            </w:r>
          </w:p>
          <w:p>
            <w:pPr>
              <w:pStyle w:val="Normal"/>
              <w:rPr/>
            </w:pPr>
            <w:r>
              <w:rPr/>
              <w:t>С.69-71, п.т. с.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.  В. Лунин «Что я вижу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72-74, п.т. с.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8.  Ю. Мориц «Хвостики», «Букет». » </w:t>
            </w:r>
            <w:r>
              <w:rPr>
                <w:b/>
              </w:rPr>
              <w:t xml:space="preserve"> Поход в Музейный дом». Иллюстрация Д. Арчимбольдо «Лето», «Осен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КУ</w:t>
            </w:r>
          </w:p>
          <w:p>
            <w:pPr>
              <w:pStyle w:val="Normal"/>
              <w:rPr/>
            </w:pPr>
            <w:r>
              <w:rPr/>
              <w:t>С. 75-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9.  Работа по хрестоматии «Точка зр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.  Обобщение по теме «Точка зр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.  С. Михалков «А что у вас?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 78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.  Что такое новости? Кто рассказывает новости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84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.  Детская периодика. Журналы для дете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92-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. По страницам детского журнала «Мурзилк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95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.  По страницам детского журнала «Весёлые картинки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98-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.  Развивающие задания  журнала «Мурзилка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01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.  Обобщение по теме «Детские журналы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У</w:t>
            </w:r>
          </w:p>
          <w:p>
            <w:pPr>
              <w:pStyle w:val="Normal"/>
              <w:rPr/>
            </w:pPr>
            <w:r>
              <w:rPr/>
              <w:t>С.92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.  Л. Яхнин «Музыка леса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04-106, п.т. с.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9.  Ю. Коваль «Три сойки». </w:t>
            </w:r>
            <w:r>
              <w:rPr>
                <w:b/>
              </w:rPr>
              <w:t xml:space="preserve"> Поход в «Музейный дом». Иллюстрация А. Дюрера «Заяц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107-109. П.т. с.26-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0.</w:t>
            </w:r>
            <w:r>
              <w:rPr>
                <w:b/>
              </w:rPr>
              <w:t xml:space="preserve"> </w:t>
            </w:r>
            <w:r>
              <w:rPr/>
              <w:t xml:space="preserve"> Р. Сеф «Добрый человек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.110-112, п.т. с. 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.  Е. Чарушин «Томка испугался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12-114, п.т. с.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.  Е. Чарушин «Томкины сны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14-116, п.т. с.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.  Г. Юдин «Вытри лапы и входи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16-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3.  М.Пришвин «Разговор деревьев»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118-119, п.т. с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.  Ф. Тютчев «Зима недаром злится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20, п.т.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.  Д. Кедрин «Скинуло кафтан зелёный лето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З</w:t>
            </w:r>
          </w:p>
          <w:p>
            <w:pPr>
              <w:pStyle w:val="Normal"/>
              <w:rPr/>
            </w:pPr>
            <w:r>
              <w:rPr/>
              <w:t>С.121-122, п.т. с.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.  М. Пришвин «Золотой луг»</w:t>
            </w:r>
            <w:r>
              <w:rPr>
                <w:b/>
              </w:rPr>
              <w:t xml:space="preserve"> Поход в «Музейный дом». Иллюстрация В. Гога «Подсолнух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НЗ</w:t>
            </w:r>
          </w:p>
          <w:p>
            <w:pPr>
              <w:pStyle w:val="Normal"/>
              <w:rPr/>
            </w:pPr>
            <w:r>
              <w:rPr/>
              <w:t>С.123-125, п.т. с.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7.</w:t>
            </w:r>
            <w:r>
              <w:rPr>
                <w:b/>
              </w:rPr>
              <w:t xml:space="preserve"> </w:t>
            </w:r>
            <w:r>
              <w:rPr/>
              <w:t xml:space="preserve"> С. Козлов «Жёлудь»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КУ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.126-127, п.т. с.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8.  М. Лермонтов «Утёс» </w:t>
            </w:r>
            <w:r>
              <w:rPr>
                <w:b/>
              </w:rPr>
              <w:t xml:space="preserve"> Поход в «Музейный дом». Иллюстрация Н. Рериха «Стражи ноч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КУ</w:t>
            </w:r>
          </w:p>
          <w:p>
            <w:pPr>
              <w:pStyle w:val="Normal"/>
              <w:rPr/>
            </w:pPr>
            <w:r>
              <w:rPr/>
              <w:t>С.127-128, п.т. с.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9.</w:t>
            </w:r>
            <w:r>
              <w:rPr>
                <w:b/>
              </w:rPr>
              <w:t xml:space="preserve"> </w:t>
            </w:r>
            <w:r>
              <w:rPr/>
              <w:t xml:space="preserve"> М. Есеновский «У мальчика  Юры ужаснейший насморк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28-131, п.т. с. 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.  Д. Биссет «Ух!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32-134, п.т. с. 127-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.  А. Екимцев «Осень», Ю. Коринец «Тишина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.134-137, п.т. с. 36-37</w:t>
            </w:r>
          </w:p>
          <w:p>
            <w:pPr>
              <w:pStyle w:val="Normal"/>
              <w:rPr/>
            </w:pPr>
            <w:r>
              <w:rPr/>
              <w:t>112.  Работа по хрестоматии. Беседа «Для ПОЭТА Природа – живая».  Обобщение по теме  «Природа для поэта – любимая и живая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НЗ</w:t>
            </w:r>
          </w:p>
          <w:p>
            <w:pPr>
              <w:pStyle w:val="Normal"/>
              <w:rPr/>
            </w:pPr>
            <w:r>
              <w:rPr/>
              <w:t>Хр.  С.120-1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13. </w:t>
            </w:r>
            <w:r>
              <w:rPr/>
              <w:t xml:space="preserve"> К. Чуковский «Федотка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38, п.т. с.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.  О. Дриз «Доктор», «Обида»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39-140, Хр. С. 149-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.  В. Драгунский «Сверху вниз, наискосок!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41-149, п.т. с.37, Хр. С. 149-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.  М. Тахистова «Редкий тип», Л. Квитко «Лемеле хозяйничает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149151,п.т. с.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7.  Л. Квитко «Способный мальчик», С. Махотин «Вот так встреча!»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51-153, п.т. с.40-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.  С. Седов «Сказки про Змея Горыныч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. 154-166, п.т. с.42-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.  П. Синявский «Такса едет на такси», П. Коран «По дорожке босиком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66-170, п.т. с.44-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.  Л. Яхнин «Зеркальце»,  П. Синявский «Ириски и редиски»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171-172, п.т. с.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.  А. Усачёв «Жужжащие стихи»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>С.172-173, п.т. с. 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.  П. Синявский «Хрюпельсин и хрюмидор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  <w:t>С. 174-175, п.т. с.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3.  Работа по хрестоматии «Тайны смешного».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Хр. С.158-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.  Обобщение по теме «Почему нам бывает смешно»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З</w:t>
            </w:r>
          </w:p>
          <w:p>
            <w:pPr>
              <w:pStyle w:val="Normal"/>
              <w:rPr/>
            </w:pPr>
            <w:r>
              <w:rPr/>
              <w:t>Хрестома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.  Итоговое заседание клуба «Ключ и зар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ИМ</w:t>
            </w:r>
          </w:p>
          <w:p>
            <w:pPr>
              <w:pStyle w:val="Normal"/>
              <w:rPr/>
            </w:pPr>
            <w:r>
              <w:rPr/>
              <w:t>С.175-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6 – 127 Обобщение изученного. Проверка техники чтения.   </w:t>
            </w:r>
          </w:p>
          <w:p>
            <w:pPr>
              <w:pStyle w:val="Normal"/>
              <w:rPr/>
            </w:pPr>
            <w:r>
              <w:rPr/>
              <w:t>(2 часа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З</w:t>
            </w:r>
          </w:p>
          <w:p>
            <w:pPr>
              <w:pStyle w:val="Normal"/>
              <w:rPr/>
            </w:pPr>
            <w:r>
              <w:rPr/>
              <w:t>128-136.  Повторение изученного. Задание на лет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отивов обращения к хрестоматии; продолжение подготовительной работы по пониманию логики сказочного жан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 определении сходства  в построении сказки Пушкина и сказки-цепочки, отработка умения пользоватьс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читать целыми словами вслух и про себя, выразительное  чтение поэтического текста в соответствии с выработанными критер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определять специфику сказочного жанра в поэтической сказ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делить текст на части ;продолжение работы  по осмыслению логики сказочного жан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читать по рол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дробно пересказывать тексты  небольших объё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зличать сказки народные и авторск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зличать сказки народные и авторские; умение обнаруживать в одном произведении черты произведений различных жан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плавно целыми словами, выразительно вслух, вполголоса, про 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бирать наиболее точную формулировку главной мысли, подтверждая её словами из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выборочного чтения; умения пользоваться толковым  словарё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ьнейшее формирование умения различать виды сказок; умения понимать смысл заглавия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бнаруживать живую связь современных поэтических текстов с народным твор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зительно читать поэтические произведения в соответствии с выработанными критер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классифицировать произведения по жанр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узнавать выразительно- изобразительные средства литературного языка (сравнение. контраст, ). Умение находить их в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ереска-зывать текст, различать жан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сопоставлять произведение с автор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казывать, что смысл речи выражается не только в словах, но и в самом ритме, в интонации, в атмосфере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вслух поэтический текст в соответствии с выработанными критер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полнять выборочное чтение согласно поставленным в определённой системе вопрос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ить текст на части, озаглавлива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содержание книги по её элеме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зличать враньё и фантазию; умение рассматривать иллюстрации к тексту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следовательно привлечь весь текст к перечитыванию и обсуждению при помощи системы вопро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опоставлять художественное описание в произведении с иллюстративным опис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мотивы поведения героев; высказывать своё отношение к главному герою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равнивать характеры героев разных произведений,  высказывать своё отношение к главному геро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бирать наиболее точную формулировку главной мыс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оставлять устный рассказ  о герое по плану; умение добиваться того. Чтобы все вопросы к картине складывались в некую обобщённую картину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пользоваться дополнительной литературой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умения отличать малую поэтическую форму хокку или хайку от  стихотвор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 умении определять хокку как часть живописного произведения и как самостоятельное произ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нализировать состояние души автора текста; подтверждать своё мнение строчками из текста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детей ориентированию в тексте, просматриванию его и нахождению нуж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дробно пересказывать текст небольших объё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полнять сравнительный анализ героев двух прозаических и одного поэтическ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тему, главную мысль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зительно читать вслух и про себя поэтический текст в соответствии с выработанными критер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ирование в тексте. (Маркировка в тексте –разным цветом  отмечены разные позиции, разные эмоциональные реакц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зительно и осознанно читать литературные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ов чтения вслух и выработка умения внутреннего чтения на материале обобщаем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нализировать название произведения, различать позиции автора и героя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узнавать выразительно-изобразительные средства литературного языка (сравнение, звукопис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равнивать связь между названиями  и содержанием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дбирать подходящее заглавие из данных и самостоятельно озаглавливать текст; умение узнавать приём олицетвор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ормирование умения выполнять структурно-содержательное деление текста, умения определять и выделять кульмин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выполнять структурно-содержательное деление текста, умения определять и выделять кульмин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мение выполнять выборочный переск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иллюстрациями: изучать фрагменты картины с помощью лу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навыков чтения вслух и выработка умения внутреннего чтения на материале обобщаем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толковым словарём для выяснения значения слов; работать с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толковым словарём для выяснения значения слов; работать с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нимать смысл заглавия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узнавать выразительно-изобразительные средства литературн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Начало с произведением знакомства с такого простого способа, как открывать и закрывать глаза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ение работы над пониманием характеров героев литературного произвед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понятия «точка зре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понятия «точка зре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нализировать название и содержание произ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ение работы по формированию понятия «точка зр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ить текст на части; умение пользоваться толковым словарём для выяснения значений с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ьзоваться толковым словарём для выяснения значения слов; анализировать характер героя; подтверждать своё мнение строчками из  тек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делить текст на  смысловые части, пересказывать произве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выразительно поэтический текст в соответствии с выработанными критер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выразительно поэтический текст в соответствии с выработанными критер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 наиболее точной формулировки главной мыс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детей обнаруживать сходство двух текстов не на уровне сюжета, а на уровне их главной мыс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равнивать сюжеты двух стихотвор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равнивать сюжеты двух стихотвор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Продолжение  работы  над проблемой «точка зрения» и проблемой различения темы и иде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Продолжение  работы  над проблемой «точка зрения» и проблемой различения темы и иде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Продолжение  работы  над проблемой «точка зрения» и проблемой различения темы и иде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«слушанию» стихотворения , (обратить внимание детей на особенности звучания стих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 анализировать и выделять общее в стихотворении А. Пушкина и М. Лермонтова об ос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аботы над понятием «точка зр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аботы над понятием «точка зрения»; умение определять характер и возраст героев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ение работы над понятием «точка зрения»; умение сравнивать точки зрения разных героев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характер и мотивы поведения героя стихотво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менять способ воображения при выполнении заданий на уро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умению анализировать выдумки геро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анализировать название стихотворения  по беглому просмотру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влекать при работе над вопросами текста силу вообра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высказывания с опорой на 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высказывания с опорой на тек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название произведения с его содержа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содержание книги по её элемен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содержание книги по её элемен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я о периодической печати вообще  и детской периодике в час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я о том, что такое новости и какие источники новостей существуют, выяснение вместе с детьми, что такое период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едставления о том, что такое новости и какие источники новостей существуют, выяснение вместе с детьми, что такое период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 детей в разнообразный мир детских журн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 детей в разнообразный мир детских журн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 детей в разнообразный мир детских журн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 детей в разнообразный мир детских журн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сравнительный анализ  темы и названия произ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устный рассказ о герое по пла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ценивать разные точки зрения на мир природы, на его ценность и неповторимость: от любви и заботы о природе до утилитарного её использования и безумного разру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детей делить текст на части по смыслу, сравнивать между собой два мнения, две точки зрения на одну проблему (в данном случае это точки зрения Маши и Миши)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учение детей делить текст на части по смыслу, сравнивать между собой два мнения, две точки зрения на одну проблему (в данном случае это точки зрения Маши и Миши); умение проводить грань между фантазией и реальностью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учение детей делить текст на части по смыслу, сравнивать между собой два мнения, две точки зрения на одну проблему (в данном случае это точки зрения Маши и Миши); умение определять идею произведения , делить текст на смысловые ча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бучение детей определять тему и основную мысль произведения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-попытаться вместе со школьниками посмотреть на мир глазами литературного героя</w:t>
            </w:r>
            <w:r>
              <w:rPr>
                <w:rFonts w:eastAsia="Calibri"/>
                <w:sz w:val="20"/>
                <w:szCs w:val="20"/>
              </w:rPr>
              <w:t>; у</w:t>
            </w:r>
            <w:r>
              <w:rPr>
                <w:rFonts w:eastAsia="Calibri"/>
                <w:sz w:val="22"/>
                <w:szCs w:val="22"/>
              </w:rPr>
              <w:t>мение определять, что выражает название рассказа его тему и основную мысл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Знакомство школьников с примерами особого взгляда на природу и природные явления с точки зрения писателя и поэтов, которые находят необычные яркие сравнения, одухотворяют, оживляют мир природных образов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комство детей с приёмом олицетворения, не называя термин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одведение детей на примере художественных образов, созданных М. Пришвиным и Ван  Гогом, еще раз к выводу о том,  что увидеть скрытую жизнь природы, проникнуть в ее тайны и секреты может только внимательный, наблюдательный, любящий природу челове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дведение детей на примере художественных образов, созданных М. Пришвиным и Ван  Гогом, еще раз к выводу о том,  что увидеть скрытую жизнь природы, проникнуть в ее тайны и секреты может только внимательный, наблюдательный, любящий природу человек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знакомление с метафоричностью; умение сравнивать переживания поэта и худож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должение работы с образами олицетворениями, показать детям примеры того, как особый взгляд и развитое воображе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эта или писателя оживляют предметы и явления, которые окружают нас в обыденной жизни, наделяя их особыми характерами и голосами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выбирать наиболее точную формулировку главной мысли; подробно пересказывать небольшой по объёму текст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выполнять сравнительный анализ стихотворения с песней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представления о средствах  художественной выразитель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ирование логических связей между  состоянием, когда смешно и недопониманием и  «недоуслышанием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мение обнаруживать в тексте разные точки зрения героев  на одну проблему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мение обнаруживать в тексте разные точки зрения героев  на одну проблему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нимание смысла заглавия произведения, умение самостоятельно озаглавить текст; составление представления о секрете смешного-путаниц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понимать секреты смешного и приводить примеры из текс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Продолжение  работы  над тем, чтобы дети учились сравнивать разные точки зрения на одну проблему и высказывать свое мне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Продолжение  работы  над тем, чтобы дети учились сравнивать разные точки зрения на одну проблему и высказывать свое мнени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сравнительный анализ  построения стихотворения «Зеркальце»  с народными сказками; обращение внимания на разную роль повторов в произве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каз детьми примеров когда нам смешно из-за путаницы и недопонимания, а также потому, что автор с юмором использует звукопись и звукоподражание; иметь представление о понятии «звукопись»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каз детьми примеров когда нам смешно из-за путаницы и недопонимания, а также потому, что автор с юмором использует звукопись и звукоподражание; иметь представление о понятии «звукопись»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каз детьми примеров когда нам смешно из-за путаницы и недопонимания, а также потому, что автор с юмором использует звукопись и звукоподражание; иметь представление о понятии «звукопись»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каз детьми примеров когда нам смешно из-за путаницы и недопонимания, а также потому, что автор с юмором использует звукопись и звукоподражание; иметь представление о понятии «звукопись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имен 2-3 классиков зарубежной литературы; название и содержание их произведений, прочитанных в класс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мен 2-3 классиков зарубежной литературы; название и содержание их произведений, прочитанных в классе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выражать своё отношение к содержанию прочитанн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мотива изучать предмет, без которого нельзя даже построить элементарное общение  с одноклассник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эмоционально «проживать» текст, выражать свои эмо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ние эмоций других, умение сопереживать или осуждать поступки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итие внимательного отношения к слову и внимательного прочтения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ценивать и характеризовать героев данного произведения и их поступ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ценивать и характеризовать героев данного произведения и их поступ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своё отношение к поступкам героев дан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брать на заметку яркие и ёмкие слова и 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дтверждать своё мнение строчками из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нимательно относится к слову, вчитываться в 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составлять представление о том, что в более древних сказках побеждает хитрый. А в менее древних-благород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мысленно ставить себя на место действующих лиц и пытаться прогнозировать дальнейший ход собы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ние умения сопоставлять две и более точки зрения и выбирать ту, которая ближ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потребности определять собственное отношение к данному  произвед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выбирать для себя нуж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полезное из всего нового, изучаемого на уро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наруживать живую связь современных поэтических текстов с народным творче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обозначать грань между беззлобной беззаботной выдумкой  и ложью в корыстных целях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одного из важнейших качеств- воображения; развитие фанта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брать на заметку и использовать в жизни яркие литературные выражения 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передавать  характер героя при чтении с помощью интонации, высоты голос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детей анализировать собственные поступки, признаваться себе самому(а не публично в классе) в своих слабос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ценивать поступки героев, характеризовать их  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делать вывод о том, что чудо часто  находится в самом человеке: быть добрым, любить окружающих,- это то чудо, которое возможно осуществить своими сил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менять приём фантазирования в нужной и уместн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едставлять картины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водить доводы в защиту своего мнения.(в данном случае из текс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работами известного художника Т.Мавриной с целью   духовного  обогащени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се эстетические и нравственные ситуации примерять на себя - только это позволит научиться глубоко  их переживать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менять на практике готовность к сотрудничеств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ценить красоту и уважать тех, кто её создаёт и цен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рассматривать живописное произведение и переходить к обобщению на основании наблюдени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идеть красивое в обыч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эстетического опыта самого школьника для прояснения смысла этой главы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эстетического восприятия  нового для детей жанра художественной 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детей к мысли о том, что наблюдательными нас делает не просто глаз, но сердце, любовь; что богатым человеком можно считать человека, который обладает способностью в простом и обычном видеть чудесное и необыкнове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я учебны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опыта сравнения и самоанали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опыта сравнения и самоанализа на основе создания ситуации сравнения мира материальных вещей  и того, что питает душ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определять мотивы поведения героев произвед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 в результате обсуждения детей к выводу о том, что общение –это самая главная и важная ц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ивация обучения через введение занимательного материала в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ценностные ориентиры в 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учащихся к  действу написания письма в клуб и оказание помощи им в э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детей к выводу о том, что Алёнушка как персонаж сказки и как  участник интриги учебника очень добрая и жалостливая, склонная сочувствовать людям(а это очень хорошие качеств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определять ценностные ориентиры в 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 о том, что ценно в этой жизни: общение, дружба, привязанность. (по материалам произвед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 о том, что ценно в этой жизни: общение, дружба, привязанность. (по материалам произвед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определять ценностные ориентиры в 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ценностные ориентиры в 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беждения, что наблюдательный человек – это счастливый человек. У того. Кто много подмечает, многое любит, о многих заботится , жизнь насыщенная и интерес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беждения, что наблюдательный человек – это счастливый человек. У того. Кто много подмечает, многое любит, о многих заботится , жизнь насыщенная и интерес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беждения, что наблюдательный человек – это счастливый человек. У того. Кто много подмечает, многое любит, о многих заботится , жизнь насыщенная и интерес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такими жанрами живописи, как пейзаж, портрет и натюрморт и обучение их практическому определению этих жан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детей применять на практике знания о разных жанрах живописи. Подведение школьников к мысли, что главное и на фотографии, и на рисунке, и в живописном произведении — ощущение жизни, ее живой пульсации, впечатление движения, дыхания, света, звуков, ароматов окружающего м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закрепить эту идею на уровне художественного обра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детей применять на практике знания о разных жанрах живописи. Подведение школьников к мысли, что главное и на фотографии, и на рисунке, и в живописном произведении — ощущение жизни, ее живой пульсации, впечатление движения, дыхания, света, звуков, ароматов окружающего мир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закрепить эту идею на уровне художественного образ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готовка детей к тому, что самыми простыми способами взглянуть на мир являются  по-новому: посмотреть в окно, смотреть через лупу,  смотреть в бинокль, смотреть на лужу и так далее на примере художественных образ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одготовка детей к пониманию того, что видеть мир по – новому можно благодаря силе воображ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свободно  пользоваться такими понятиями, как портрет, пейзаж, натюрмо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вободно  пользоваться такими понятиями, как портрет, пейзаж, натюрм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ragmaticaC" w:hAnsi="PragmaticaC" w:eastAsia="Calibri" w:cs="PragmaticaC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буждение школьника примерять рассматриваемую ситуацию к себе, постараться сделать её индивидуально значимой</w:t>
            </w:r>
            <w:r>
              <w:rPr>
                <w:rFonts w:eastAsia="Calibri" w:cs="PragmaticaC" w:ascii="PragmaticaC" w:hAnsi="PragmaticaC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PragmaticaC" w:hAnsi="PragmaticaC" w:eastAsia="Calibri" w:cs="PragmaticaC"/>
                <w:sz w:val="22"/>
                <w:szCs w:val="22"/>
              </w:rPr>
            </w:pPr>
            <w:r>
              <w:rPr>
                <w:rFonts w:eastAsia="Calibri" w:cs="PragmaticaC" w:ascii="PragmaticaC" w:hAnsi="PragmaticaC"/>
                <w:sz w:val="22"/>
                <w:szCs w:val="22"/>
              </w:rPr>
            </w:r>
          </w:p>
          <w:p>
            <w:pPr>
              <w:pStyle w:val="Normal"/>
              <w:rPr>
                <w:rFonts w:ascii="PragmaticaC" w:hAnsi="PragmaticaC" w:eastAsia="Calibri" w:cs="PragmaticaC"/>
                <w:sz w:val="22"/>
                <w:szCs w:val="22"/>
              </w:rPr>
            </w:pPr>
            <w:r>
              <w:rPr>
                <w:rFonts w:eastAsia="Calibri" w:cs="PragmaticaC" w:ascii="PragmaticaC" w:hAnsi="PragmaticaC"/>
                <w:sz w:val="22"/>
                <w:szCs w:val="22"/>
              </w:rPr>
            </w:r>
          </w:p>
          <w:p>
            <w:pPr>
              <w:pStyle w:val="Normal"/>
              <w:rPr>
                <w:rFonts w:ascii="PragmaticaC" w:hAnsi="PragmaticaC" w:eastAsia="Calibri" w:cs="PragmaticaC"/>
                <w:sz w:val="22"/>
                <w:szCs w:val="22"/>
                <w:lang w:val="en-US"/>
              </w:rPr>
            </w:pPr>
            <w:r>
              <w:rPr>
                <w:rFonts w:eastAsia="Calibri" w:cs="PragmaticaC" w:ascii="PragmaticaC" w:hAnsi="PragmaticaC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свободно  пользоваться такими понятиями, как портрет, пейзаж, натюрм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ragmaticaC" w:hAnsi="PragmaticaC" w:eastAsia="Calibri" w:cs="PragmaticaC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буждение школьника примерять рассматриваемую ситуацию к себе, постараться сделать её индивидуально значимой</w:t>
            </w:r>
          </w:p>
          <w:p>
            <w:pPr>
              <w:pStyle w:val="Normal"/>
              <w:rPr>
                <w:rFonts w:ascii="PragmaticaC" w:hAnsi="PragmaticaC" w:eastAsia="Calibri" w:cs="PragmaticaC"/>
                <w:sz w:val="22"/>
                <w:szCs w:val="22"/>
              </w:rPr>
            </w:pPr>
            <w:r>
              <w:rPr>
                <w:rFonts w:eastAsia="Calibri" w:cs="PragmaticaC" w:ascii="PragmaticaC" w:hAnsi="Pragmatica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Осуществление</w:t>
            </w:r>
            <w:r>
              <w:rPr>
                <w:rFonts w:eastAsia="Calibri"/>
                <w:sz w:val="22"/>
                <w:szCs w:val="22"/>
              </w:rPr>
              <w:t xml:space="preserve"> следующего  шага на пути освоения школьниками того, что же такое «точка зрения»: при помощи художественных образов подвести детей к пониманию того, что не только Я смотрю на кого-то, но и этот КТО-ТО тоже на меня смотрит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Calibri"/>
                <w:sz w:val="22"/>
                <w:szCs w:val="22"/>
              </w:rPr>
              <w:t>начать работать с самим понятием «точка зрения»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о работы с самим понятием «точка зрен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ение развития мысли о том, что не только каждый из нас смотрит на другого и видит другого, но и тот, другой, тоже смотрит на нас и видит нас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ение развития мысли о том, что не только каждый из нас смотрит на другого и видит другого, но и тот, другой, тоже смотрит на нас и видит нас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лжение развития мысли о том, что не только каждый из нас смотрит на другого и видит другого, но и тот, другой, тоже смотрит на нас и видит нас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точку зрения разных героев стихотворения с дальнейшим применением этого навыка в жизнен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ытка сделать  очередной шаг на пути к формированию представления о том, что такое «точка зрения», к формированию знания о том, что возможны разные точки зрения на один тот же предмет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острение внимания  на том, что в одно и то же слово можно вкладывать разное значение: все зависит от точки зр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острение внимания  на том, что в одно и то же слово можно вкладывать разное значение: все зависит от точки зр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щихся работать над проблемой «точка зрения» и проблемой различения темы и иде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щихся работать над проблемой «точка зрения» и проблемой различения темы и иде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ценностные ориентиры в  произвед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урока  в таком ключе, чтобы содержание классических произведений  -отрывка из романа Пушкина «Евгений Онегин» и стихотворения Лермонтова стало психологически близким  и  понятн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остроение работы так, чтобы все обсуждаемые ситуации сделать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работы так, чтобы все обсуждаемые ситуации сделать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строение работы так, чтобы все обсуждаемые ситуации сделать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вести учащихся к выводу  о том, что способность сочинять и воображать является ещё одним способом видеть мир по-новому, а потому постараться 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вести учащихся к выводу  о том, что способность сочинять и воображать является ещё одним способом видеть мир по-новому, а потому постараться 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вести учащихся к выводу  о том, что способность сочинять и воображать является ещё одним способом видеть мир по-новому, а потому постараться 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смотрение способности воображать и сочинять как ещё один способ видеть мир по-новому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ыт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ыт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ыт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ыт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ыт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пыт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делать все обсуждаемые ситуации личностно значимыми для каждого школьн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ъявление всех обсуждаемых ситуаций как личностно значимых для каждого ребё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желания знакомиться с новостями, как значимыми для каждого человека, так и для отдельных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желания знакомиться с новостями, как значимыми для каждого человека, так и для отдельных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школьника желания стать постоянным читателем тех журналов, которые их больше всего заинтерес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школьника желания стать постоянным читателем тех журналов, которые их больше всего заинтерес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школьника желания стать постоянным читателем тех журналов, которые их больше всего заинтерес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школьника желания стать постоянным читателем тех журналов, которые их больше всего заинтересова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людение вместе с детьми, что такие качества, как наблюдательность, развитое воображение и любовь к природе, позволяют поэтам, писателям и художникам очень убедительно, точно и интересно рассказывать о лесе и его обитателя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Наблюдение вместе с детьми, что такие качества, как наблюдательность, развитое воображение и любовь к природе, позволяют поэтам, писателям и художникам очень убедительно, точно и интересно рассказывать о лесе и его обитателя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мощь детям в выборе правильного отношения к разным точкам зрения на мир природы и к разным подходам к вопросам о её использовани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тмосферы внимательного, бережного отношения к природе, как части жизни человека и потребности это состояние охра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тмосферы внимательного, бережного отношения к природе, как части жизни человека и потребности это состояние охра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тмосферы внимательного, бережного отношения к природе, как части жизни человека и потребности это состояние охра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ие детей к приёму  отождествления себя с литературным героем, дабы уметь смотреть на мир глазами литературного гер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эмоционально воспринимать текст, выражать свои эмоции через речь и же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тношение автора к временам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тмосферы внимательного, бережного отношения к природе, как части жизни человека и потребности это состояние охра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тмосферы внимательного, бережного отношения к природе, как части жизни человека и потребности это состояние охра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тмосферы внимательного, бережного отношения к природе, как части жизни человека и потребности это состояние охра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тмосферы внимательного, бережного отношения к природе, как части жизни человека и потребности это состояние охран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школьников потребности  взять в библиотеке и почитать книги понравившегося ав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 xml:space="preserve">Обсуждение  темы особого поэтического слуха, который позволяет слышать голоса вещей, природных сущностей и </w:t>
            </w:r>
            <w:r>
              <w:rPr>
                <w:rFonts w:eastAsia="Calibri"/>
                <w:sz w:val="20"/>
                <w:szCs w:val="20"/>
              </w:rPr>
              <w:t>явлен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Обсуждение  темы особого поэтического слуха, который позволяет слышать голоса вещей, природных сущностей и </w:t>
            </w:r>
            <w:r>
              <w:rPr>
                <w:rFonts w:eastAsia="Calibri"/>
                <w:sz w:val="20"/>
                <w:szCs w:val="20"/>
              </w:rPr>
              <w:t>явлени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детей к выводу о том , когда человеку становится смешно, предложение задуматься над секретом смеш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детей к выводу о том , когда человеку становится смешно, предложение задуматься над секретом смеш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тьми показывать различные примеры, когда наличие контраста делает ситуацию смеш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тьми показывать различные примеры, когда наличие контраста делает ситуацию смеш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ять причину смешного в литературном произведении, а следовательно в жизни понимать юм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мощь детям отойти от прямолинейного восприятия текста, учить их чувствовать шутливую, ироническую интонацию прозаического текста и понимать, что же хотел сказать авт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мощь детям отойти от прямолинейного восприятия текста, учить их чувствовать шутливую, ироническую интонацию прозаического текста и понимать, что же хотел сказать автор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оказ детьми примеров,  когда нам смешно благодаря наличию повторов в тексте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давать эмоциональную окраску смешного произведения по «велению душ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давать эмоциональную окраску смешного произведения по «велению душ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давать эмоциональную окраску смешного произведения по «велению душ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ередавать эмоциональную окраску смешного произведения по «велению душ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суждать задания клуба «Ключ и заря», умение написать письмо в кл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зять в библиотеке для чтения книги понравившегося ав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требности взять в библиотеке для чтения книги понравившегося ав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ние названий авторов и литературных произведений, формирование  приемов работы с учебником (знакомство с местоположением на странице учебника номера страницы; с первыми  значками-помощниками  учебника ), первичное знакомство с толковым  словарём, умение работать с дополнительной литерату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ориентироваться по содержанию учебника, делать выводы в результате совместной работы учителя и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изводить сравнительный анализ русских  и зарубежных сказок о животных, умение находить концовку произведении; объяснять авторские обор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зличать жанры художествен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приметы волшебной сказки, черты сказки древнего происхождения, умение анализировать построение русской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тмечать сходство двух сказок и отличие русской сказки от китайской; продолжение работы по выяснению того, Какую роль играет волшебный  предмет в волшебной сказ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в тексте, иллюстр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содержании по названию дан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 в тексте; делать выводы в результате совместной работы с классом и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преобразовывать  информацию из одной формы в другу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бнаруживать в одной и той же сказке черты волшебной сказки и черты сказки о живот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ьнейшее формирование умения выделять общие сюжеты в русской и китайской сказках, и анализировать своеобразие их в каждой сказке; продолжение работы по выяснению того , какую роль играет волшебный предмет в волшебной сказ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 ориентироваться в абзацах произведения, как в законченных смысловых час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онятия «поэт». Умение определять жанр литератур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онятия «поэт». Умение определять жанр литературного произведения. Формирование  умения работать с книгой и иллюстрациями, умения работать с оглавлением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содержание книги по её элементам; самостоятельно читать кни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онятие «фантазия»; умение складывать представление о том, что фантазировать так, чтобы это было интересно окружающим, - совсем непрос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в тексте; умение работать с разными видами словар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роизведений Н.Носова; умение анализировать понятия «фантазия», «выдумка», «лож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 из прочитанного;  ориентироваться в оглавлении;  в условных обозначениях; умение передавать главную тему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толковым словарём для объяснения значения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онятий «фантазёр», «выдумщик»; умение ориентироваться в произведении и быстро находить тот отрывок, который поможет ответить на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 о том, что фантазировать и выдумывать так, чтобы было смешно, интересно, поучительно- очень сложно.; умение отличать выдумку о т лжи в художественных произведениях, в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 о том, что можно представить своего Морского Гридига, своего КаруДа, и других геро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изводить выборочное чтение в подтверждение своего высказы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оотносить иллюстрацию  с художественным произвед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ориентироваться в тексте, находить нужные места, опираясь пока на маркировку цве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ориентироваться в тексте,  находить нужное место в тексте,  опираясь на маркировку цветом и без неё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того что тех, кто  создаёт и ценит красоту, называют поэ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иллюстрациями , анализировать  фрагмент, часть свитка с помощью лу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детей умению видеть новый аспект темы   : если мы будем стараться тренировать свой глаз, и свою душу, мир постепенно откроется нам как очень разнообразный и прекрас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умению записывать и читать японское хок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работать с Хрестоматией; умение выделять и анализировать общее в произведениях различных поэтов, которые жили в разные времена и в разных стра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учебником по установленному образцу, умение отправляться в Музейный дом по заданию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роизведений В. Драгунск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мение сравнивать героев В.Драгунского и С.Махотина;  делить текст на части, озаглавлива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в тексте, иллюстрации, умение работать с Хрестомат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тек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толковым словарём; умение быстро пользоваться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оотносить иллюстрацию  с художественным произвед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содержание книги по её элеме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толковым словарём для высказывания значения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ориентироваться в тексте (поэтические тексты); умение находить конкретный текст, ориентируясь на страницу СОДЕРЖ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удерживать второй план учебника-его интригу; умение ориентироваться в тексте – просматривать его и находить нужное мес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дтверждать своё мнение строчками из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Знание понятий «рассказ», «сказка», «быль»; умение различать данные жанры литературных произвед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тексте, внимательно просматривать его и находить нуж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в тексте и иллюстр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в тексте и иллюстр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мения определять содержание книги по её элеме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условных обозначениях для учебника, толкового слова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стихотворения наизу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тему литературного произведения по его заглавию, по иллюстрац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стихотворение по цеп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ние понятия «воображение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стихотворение выразительно по цепоч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толковым словарём для выяснения значения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учителя 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стихотворение наизу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с детьми следующего способа смотреть на мир по-новому: смотреть на него в бинок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условными обозначениями в слов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в тексте, в иллюстрациях, умение работать с хрестомат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понятием «точка зр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онятия «точка зр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хрестомат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работать с учебником, хрестоматией, и другими печатными источ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учебником, хрестоматией, и другими печатными источни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онятий «тема», «главная мысль произведения» и умение ими пользоваться в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иллюстрациями, с хрестомат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иллюстрациями, с хрестомат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иллюстрациями, с хрестомат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роли точки с  запятой в стихотворении; умение делить текст на смысловые ч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 в целом и с его част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тексте и работать с его част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учебнике, на развороте, в оглавлении и в условных обознач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учебнике, на развороте, в оглавлении и в условных обознач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учебнике, на развороте, в оглавлении и в условных обознач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в тексте и иллюстр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в тексте и иллюстр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хрестомати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 в результате совместной работы учителя и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полнять выбороч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дробно пересказывать небольшие по объёму текс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аходить ответы на вопросы  в тексте; делать выводы в результате совместной работы с классом и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хрестоматией и другими печатными материа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хрестоматией, учебником  и другими печатными материал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работать с периодической печат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онятия  «новости», как они распространя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названий детских журналов, умение определять дату выпуска журнала или газ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по обложке дату его вых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по страницам журнала с помощью содерж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название журнала по его странич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понятий «периодика», «новости», «журналис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ить текст на части, озаглавливать 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риентироваться в тексте, работать по плану, работать с иллюстрац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используя выборочное ч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я смысловые части, которые можно выделить в отдельные тексты, например , для спис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я смысловые части, которые можно выделить в отдельные тексты, например , для спис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выделяя смысловые части, которые можно выделить в отдельные тексты, например , для спис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учебником и хрестоматией,  и словарём паралл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учебником и хрестоматией,  и словарём паралл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учебником и хрестоматией,  и словарём паралл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детей внимательно перечитывать текст и находить в нём  нужные фрагм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выбирая для подтверждения собственного мнения примеры из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выбирая для подтверждения собственного мнения примеры из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распределяя роли и умение читать по ро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учебником и словарём паралл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учебником и словарём паралл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льзоваться учебником и словарём паралл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еобразовывать информацию из одной формы в друг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еобразовывать информацию из одной формы в друг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перечитывая и находя в нём нужные фа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перечитывая и находя в нём нужные фа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, перечитывая и находя в нём нужные фак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о словарём, учебником ,хрестоматией паралл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учебником; умение находить повторы  в литературном произве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учебником; умение находить повторы  в литературном произве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работать с текстом, умение находить примеры звукоподражания и звуко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работать с текстом, умение находить примеры звукоподражания и звуко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работать с текстом, умение находить примеры звукоподражания и звукопи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содержание книги по её элемент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книгой ; делать выводы в результате совместной работы с клас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книгой ; делать выводы в результате совместной работы с клас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книгой ; ориентироваться в содержании ;делать выводы в результате совместной работы с класс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ние точной инструкции учителя и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сказывать своё предположение на основе работы с иллюстрацией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работать по предложенному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сопоставлять две и более точки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сказывать свою версию на  основе работы с текстом и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оспринимать на слух художественные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ельный этап проектной деятельности- создание проблемной ситу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умения подмечать , что разные художники , иллюстрируя одну и ту же сказку, видят  в ней черты сказки-цепочки, докучной сказки и небылиц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ель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составлять план по предложенному образц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ель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и формулировать  совместно с товарищами цель деятельности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ель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одтверждать своё мнение строчками из текста; делить текст на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ировочный этап. Определение т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Умение проговаривать  последовательность действий на уро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ировочный этап. Определение т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определять и 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ировочный этап. Определение те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ормирование умения доводить до завершения заданную деятельность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ирование проекта «По дорогам сказок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выстраивать последовательность работы с определённым произведением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ирование проекта «По дорогам сказок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пражнение в определении того, что художники, иллюстрируя одну и т же сказку, видят в ней черты сказки-цепочки, докучной сказки и небыл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ыработка алгоритма при определении жанра произвед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чётко разграничивать понятия фантазии и лжи в корыстных цел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бучение умению вносить элементы фантазии в задания по предложению учителя; тренировка в различении фантазийных моментов и элементов лжи в корыстных целях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Формирование рабочих групп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чётко разграничивать как в литературных произведениях, так и в жизни элементы фантазии и ложь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ормирование умения передавать эмоциональную окраску произведения через интонацию, тембр голоса, темп чт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ормирование умения обсуждать такие темы: жить хорошо; гулять –интересней, чем учить уроки, но уроки учить необходимо; врать нехорошо; человек по природе свое не врун, животные честнее людей; противопоставить обман и вообра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высказывать собственные предположения, руководствуясь иллюстрациями, беглым ознакомлением с текс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ая работа над проекто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авать краткие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пользоваться алгоритмом определения содержания книги по её элеме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 первичным представлением о «секрете любования», который в дальнейшем должен стать алгоритмом этого дей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мение производить контроль собственной деятельности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Формирование умения  принимать участие в обсуждении художественного произведения, близкого детскому восприят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следовать точной инструкции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организовать сравнительный анализ героев двух сказок о барсуках по выстроенному в мыслях алгорит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проводить проверку правильности выполнения задания по образц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ормирование умения вглядываться , чтобы обнаружить что-то интересно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ие проводить тренинг по указанию учителя, по требованию душ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проводить  ознакомление с новым ви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тературного жанра по установленному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пражнение в чтении и записи японских  хок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иводить в действие нужный план действия для определённого вида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осматривание и нахождение нужного в тексте по зад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атывание алгоритма сравнения и самоанали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атывание алгоритма сравнения и самоанали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оздавать ситуацию сравнения мира материальных вещей и того, что связано с общением., с дружбой  по уже отработанному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оздавать ситуацию сравнения мира материальных вещей и того, что связано с общением., с дружбой  по уже отработанному план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. Защита проек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нтроль и самоконтроль учебного проц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 .Защита проек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 чтении текста по маркированным ориентир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 .Защита проек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самоконтролировать собственную деятельность при выполнении зад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. Защита проек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отрабатывать учебные действия по определённой для данного урока технолог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применять схему для анализа позиций автора и героев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опоставлять автора , написанные им произведения и героев этих  произведений по сх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ределять и формулировать цель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ормирование алгоритма работы над структурно-содержательным делением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ормирование алгоритма работы над структурно-содержательным делением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алгоритма работы над структурно-содержательным делением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ормирование алгоритма работы над структурно-содержательным делением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определять и формулировать цель с помощью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навыка определения жанра живописи.</w:t>
            </w:r>
          </w:p>
          <w:p>
            <w:pPr>
              <w:pStyle w:val="Normal"/>
              <w:rPr/>
            </w:pPr>
            <w:r>
              <w:rPr/>
              <w:t>(жанр в живописи – это всего лишь точка зрения на окружающий мир, которая одно в нём предпочитает другом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навыка определения жанра живописи.</w:t>
            </w:r>
          </w:p>
          <w:p>
            <w:pPr>
              <w:pStyle w:val="Normal"/>
              <w:rPr/>
            </w:pPr>
            <w:r>
              <w:rPr/>
              <w:t>(жанр в живописи – это всего лишь точка зрения на окружающий мир, которая одно в нём предпочитает другом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навыка определения жанра живописи.</w:t>
            </w:r>
          </w:p>
          <w:p>
            <w:pPr>
              <w:pStyle w:val="Normal"/>
              <w:rPr/>
            </w:pPr>
            <w:r>
              <w:rPr/>
              <w:t>(жанр в живописи – это всего лишь точка зрения на окружающий мир, которая одно в нём предпочитает другом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отка умения читать стихотворение по цепочке согласно маркировке  на полях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тработка умения читать стихотворение по цепочке согласно маркировке  на полях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тработка умения читать стихотворение по цепочке согласно маркировке  на полях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тработка умения читать стихотворение по цепочке согласно маркировке  на полях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анализировать содержание стихотворения по аналогии с предыдущ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нализировать содержание стихотворения по аналогии с предыдущ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нализировать содержание стихотворения по аналогии с предыдущ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пределение и формулировка цели деятельности на уроке с помощью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ытка высказывать собственное предположение на основе работы с иллюстрациями учеб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последовательности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последовательности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работать по предложенному плану, соблюдая последовательность и очерёд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печатными источниками по отработанному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изводить сравнение сюжетов двух стихотворений 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изводить сравнение сюжетов двух стихотворений по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работать по предложенному плану, соблюдая последовательность и очерёд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чное следование инструкции 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екстом по алгорит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работать по предложенному плану, соблюдая последовательность и очерёд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готовительный этап проектной деятельн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дготовительный этап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готовительный этап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готовительный этап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амостоятельно  выбирать алгоритм работы в зависимости от зада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ировочный этап. Определение те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амостоятельно  выбирать алгоритм работы в зависимости от зада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ировочный этап. Определение те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амостоятельно  выбирать алгоритм работы в зависимости от зада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ировочный этап. Определение те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амостоятельно  выбирать алгоритм работы в зависимости от зада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ировочный этап. Определение те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амостоятельно  выбирать алгоритм работы в зависимости от задания на уро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ирование проекта «Фольклор моего народа» или «Бабушкины сказ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амостоятельно  выбирать алгоритм работы в зависимости от зада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ирование проекта «Фольклор моего народа» или «Бабушкины сказ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амостоятельно  выбирать алгоритм работы в зависимости от зада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ирование проекта «Фольклор моего народа» или «Бабушкины сказ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самостоятельно  выбирать алгоритм работы в зависимости от задани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нирование проекта «Фольклор моего народа» или «Бабушкины сказк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ланирование проекта «Фольклор моего народа» или «Бабушкины сказ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пражнение в овладении навыками работы с журналами и газ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в овладении навыками работы с журналами и газ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пражнение в овладении навыками работы с журналами и газ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пражнение в овладении навыками работы с журналами и газ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ние рабочих груп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пражнение в овладении навыками работы с журналами и газет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следовать точной инструкции учителя. Проверка правильности выполнения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мение следовать точной инструкции учителя. Проверка правильности выполнения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пределение и формулирование цели деятельности на уроке (можно самостоятель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пределение и формулирование цели деятельности на уроке (можно самостоятель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работа над проек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пределение и формулирование цели деятельности на уроке (можно самостоятель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пределение и формулирование цели деятельности на уроке (можно самостоятель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и формулирование цели деятельности на уроке (можно самостоятель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и формулирование цели деятельности на уроке (можно самостоятель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о-коррекционный эта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и формулирование цели деятельности на уроке (можно самостоятель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онтрольно-коррекцион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а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и формулирование цели деятельности на уроке (можно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деятельности при выполнении задания, проверка правильности их 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. Защита проек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деятельности при выполнении задания, проверка правильности их 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. Защита проек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деятельности при выполнении задания, проверка правильности их 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. Защита проек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деятельности при выполнении задания, проверка правильности их 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последовательности 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оваривание последовательности 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высказыванию своей версии на основе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высказыванию своей версии на основе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высказыванию своей версии на основе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высказыванию своей версии на основе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высказыванию своей версии на основе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высказыванию своей версии на основе иллю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ование точной инструкции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говаривать последовательность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говаривать последовательность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говаривать последовательность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говаривать последовательность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роговаривать последовательность действий на уро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ервичного умения слушать и вступать в диалог с учителем и однокласс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выражение  своего отношения к содержанию, умение слушать и понимать речь друг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в парах, группах, выполнять различные р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Устное выражение своего отношения к прочитанному, умение слушать и понимать собесед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овать в импровизированном  инсценировании, примеряя на себя различные р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слух анализировать построение русской народной сказки; умение работать в парах по соотнесению данной сказки со сказкой-цепоч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проводить обсуждение в парах по заданной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в парах по составлению предложенного пл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 мысль, выработанную совместно  с товарищем или группой 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тстаивать  точку зрения, выработанную в парах или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говариваться с одноклассниками  и учителем о ходе выступления и следовать 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находить общий ответ  в парах на поставленный вопрос и умение этот ответ озвучи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троить своё общение в парах и группах по выполнению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спределять роли при работе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стной связной последовательной речи при работе с иллюстрац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умения договариваться при распределении на группы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воспроизводить пересказ в соответствии с той эмоциональной окраской, которая присуща данному произвед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быть готовым осуществить употребление фантазийных элементов в разговоре, если того требует ситу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быть готовым осуществить употребление фантазийных элементов в разговоре, если требует ситу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зительно читать и пересказывать без предварительной подготовки небольшие по объёму тек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 умения передавать эмоциональную окраску произведения через эмоциональную окраску  гол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коммуникативных навыков при работе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я  слушать других, вступать в диалог, строить монологическое высказы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зительное чтение,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своё отношение к содержанию, слушать и понимать речь других, и корректно высказывать об этом  м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бращаться за помощью, формулировать свои затруднения, слушать собеседника, формулировать развёрнутые ответы с  использованием новых терми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задавать вопросы, строить понятные для окружающих высказывания. Умение договариваться о распределении ролей  в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иться впечатлениями с окружающими, прислушиваться к чужому мне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формулировать развёрнутые ответы, опираясь на собственные доводы и на текст произ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нализировать и строить логически правильную реч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ение высказыванию очень трепетных чувств, если существует такая потребность,  с помощью устной речи, дабы каждый мог обнаружить красоту в привычном, если он будет заинтересованным  и Наблюдательн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иться с окружающими своими эмоциями, если того требует обстан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хокку вслух. Умение воспринимать хокку на 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развёрнутых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речи учащихся, в частности при обсуждении 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ересказывать определённый отрывок так, чтобы было интересно окружающ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водить до сведения  товарищей и учителя свои до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спространённо излагать свои мысли, умение слушать других, не перебив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сказывать своё мнение, продолжая разговор о сравн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ологическое высказывание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ция как взаимодействие: учёт позиции собесед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евая саморегуляция как способность к волевому усилию при постоянном перечитывании одних и тех же текс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пересказывать определённый отрывок так, чтобы было интересно окружающи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вслух произведений на основе передачи их художественных особенностей и выражения собственного отношения при выработанных критериях выразительного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передавать в интонации чувства  и эмоциональную окраску стихотв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текст выразительно, целыми словами, с интонацией, необходимой для   для  да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текст выразительно, целыми словами, с интонацией, необходимой для   для  да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мение читать текст выразительно, целыми словами, с интонацией, необходимой для   для  да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текст выразительно, целыми словами, с интонацией, необходимой для   для  да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текст выразительно, целыми словами, с интонацией, необходимой для     да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приложением «Музейный дом» по отработанному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умения овладевать вниманием класса при монолог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мения овладевать вниманием класса при монолог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читать наизусть стихи с интонацией согласно его содерж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выразительно вслух стихотво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выразительно вслух стихотвор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выразительно вслух стихотвор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ихотворений наизусть вырази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ихотворений наизусть вырази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стихотворений наизусть вырази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работать в пар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Умение слушать и понимать речь  друг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ие слушать и понимать речь  друг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спределять роли при работе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спределять роли при работе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эмоциональное содержание произведения при чтении в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формулировать развёрнутые ответы, вступать в 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задавать вопросы, 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ть развёрнутые ответы с использованием новых терми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задавать вопросы и формулировать развёрнуты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говариваться о распределении ролей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говариваться о распределении ролей в совмест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. вступать в диалог, строить монологическое высказы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. вступать в диалог, строить монологическое высказы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эмоциональное содержание произведения при чтении в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эмоциональное содержание произведения при чтении в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эмоциональное содержание произведения при чтении в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эмоциональное содержание произведения при чтении в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ражать эмоциональное содержание произведения при чтении вслу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сказывать своё мнение с опорой на строчки из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авать развёрнутые ответы на вопросы, привлекая к обсуждению товарищ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бщаться в парах, группах при работе над зад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эмоционально передавать в чтении  своё отношение к стихотвор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эмоционально передавать в чтении  своё отношение к стихотворе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троить свою речь с использованием сравнений , образных выраж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задавать вопросы и строить понятные для партнёров высказы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задавать вопросы и строить понятные для партнёров высказывания, делать обоб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задавать вопросы и строить понятные для партнёров высказывания, делать обобщ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чужие ответы, не перебивая собеседника, дополнять, не повторяя сказ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чужие ответы, не перебивая собеседника, дополнять, не повторяя сказа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чужие ответы, не перебивая собеседника, дополнять, не повторяя сказа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чужие ответы, не перебивая собеседника, дополнять, не повторяя сказа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чужие ответы, не перебивая собеседника, дополнять, не повторяя сказа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чужие ответы, не перебивая собеседника, дополнять, не повторяя сказа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ение возможности высказаться по поводу того, что наблюдательность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,     развитое воображение и любовь к природе, позволяют поэтам, писателям и художникам очень убедительно, точно и интересно рассказывать о лесе и его обитателя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оставление возможности высказаться по поводу того, что наблюдательность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,     развитое воображение и любовь к природе, позволяют поэтам, писателям и художникам очень убедительно, точно и интересно рассказывать о лесе и его обитателя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возможности высказать точки зрения на  существующие проблемы по данной теме урок; умение слушать и слыш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возможности высказать точки зрения на  существующие проблемы по данной теме урок; умение слушать и слыш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возможности высказать точки зрения на  существующие проблемы по данной теме урок; умение слушать и слыш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возможности высказать точки зрения на  существующие проблемы по данной теме урок; умение слушать и слыш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умению высказывать мнение от лица литературного геро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умению высказывать мнение от лица литературного геро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умению высказывать мнение от лица литературного геро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возможности высказать точки зрения на  существующие проблемы по данной теме урок; умение слушать и слышать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сказывать предположения с примерами из текста о том, за счёт каких слов и выражений создаётся образ олицетв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слушать и слышать себя и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 слушать и слышать себя и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спределять роли при работе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улирование развёрнутых ответов с использованием новых термин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улирование развёрнутых ответов с использованием новых термин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развёрнутых ответов с использованием новых терми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ормулирование развёрнутых ответов с использованием новых терми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, используя развёрнуты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, используя развёрнуты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лушать и вступать в диалог, используя развёрнутые отв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носить до слушателя свою точку зрения на проблему и умение анализировать раз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носить до слушателя свою точку зрения на проблему и умение анализировать раз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носить до слушателя свою точку зрения на проблему и умение анализировать раз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носить до слушателя свою точку зрения на проблему и умение анализировать раз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оносить до слушателя свою точку зрения на проблему и умение анализировать разные точки 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бращаться за помощью, формулировать свои затруднения, 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бращаться за помощью, формулировать свои затруднения, 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бращаться за помощью, формулировать свои затруднения, 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бращаться за помощью, формулировать свои затруднения, слушать собеседника</w:t>
            </w:r>
          </w:p>
          <w:p>
            <w:pPr>
              <w:pStyle w:val="Normal"/>
              <w:rPr/>
            </w:pPr>
            <w:r>
              <w:rPr/>
              <w:t>Умение обращаться за помощью, формулировать свои затруднения, слушать собесед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/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/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/`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/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ые обозначения, применённые в таблице для определения типа урока: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ЗИМ – закрепление изученного материала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КУ – комбинированный урок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ОНЗ – овладение новыми знаниями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ММУ – урок с применением мультимедиа средств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УЗ – учет знаний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 xml:space="preserve">ПИМ – повторение изученного материала 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ОУ- обобщающий урок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>п.т.- печатная тетрадь</w:t>
      </w:r>
    </w:p>
    <w:p>
      <w:pPr>
        <w:pStyle w:val="Normal"/>
        <w:tabs>
          <w:tab w:val="clear" w:pos="708"/>
          <w:tab w:val="left" w:pos="13500" w:leader="none"/>
        </w:tabs>
        <w:rPr>
          <w:szCs w:val="28"/>
        </w:rPr>
      </w:pPr>
      <w:r>
        <w:rPr>
          <w:szCs w:val="28"/>
        </w:rPr>
        <w:t xml:space="preserve">С – страница учебника </w:t>
      </w:r>
    </w:p>
    <w:p>
      <w:pPr>
        <w:pStyle w:val="Normal"/>
        <w:tabs>
          <w:tab w:val="clear" w:pos="708"/>
          <w:tab w:val="left" w:pos="13500" w:leader="none"/>
        </w:tabs>
        <w:rPr/>
      </w:pPr>
      <w:r>
        <w:rPr>
          <w:szCs w:val="28"/>
        </w:rPr>
        <w:t xml:space="preserve">Ч – часть учебника                               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ЯСНИТЕЛЬНАЯ ЗАПИСКА       </w:t>
      </w:r>
    </w:p>
    <w:p>
      <w:pPr>
        <w:pStyle w:val="Normal"/>
        <w:rPr/>
      </w:pPr>
      <w:r>
        <w:rPr>
          <w:sz w:val="28"/>
          <w:szCs w:val="28"/>
        </w:rPr>
        <w:t>Данная Рабочая программа по литературному чтению  для  2 класса первой ступени образования составлена  с использованием нормативно-правовой баз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Закон </w:t>
      </w:r>
      <w:r>
        <w:rPr>
          <w:b/>
          <w:color w:val="333333"/>
          <w:sz w:val="28"/>
          <w:szCs w:val="28"/>
        </w:rPr>
        <w:t>Российской Федерации «Об образовании» (статья 7, 9, 32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 образовательный стандарт начального общего образования (приказы Министерства образования и науки Российской Федерации от 06.10.2009 № 373 (зарегистрировано в Минюсте России 22.12.2009, регистрационный номер 19785) «Об утверждении и введении в действие федерального государственного стандарта начального общего образования», от 26.11.2010 № 1241 (зарегистрировано в Минюсте России 04.02.2011, регистрационный номер 19707)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1/2012 учебный год (Приказ Министерства образования и науки РФ № 2080 от 24 декабря 2010 г.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зисный учебный план Министерства образования и науки РФ (приказ Министерства образования Российской Федерации от 9 марта 2004 № 1312)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базисный учебный план для образовательных учреждений Воронежской области, реализующих программы общего образования, в новой редакции (приказ Департамента образования, науки и молодежной политики Воронежской области № 441 от 25.05.2011г.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ый план МОУ ЭСОШ с УИОП;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имерна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авторская программа Чураковой Н.А. (образовательная программа «Перспективная начальная школа» 2011г). Курс рассчитан на 136 часов (4 часа в неделю).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 w:before="0" w:after="0"/>
        <w:ind w:firstLine="708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 документ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чая программа по литературному чтению разработана  на основе Концепции стандарта второго поколения,  требований к результатам освоения основной общеобразовательной программы начального общего образования, фундаментального ядра содержания общего образования, примерной программы по математике и УМК «Перспективная начальная школа» с учетом межпредметных и внутрипредметных связей, логики учебного процесса, задачи формирования у младших школьников умения учиться.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документ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ключает разделы: </w:t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ую записку, раскрывающую характеристику и место учебного предмета в базисном учебном плане, цели его изучения, основные содержательные линии; особенности класса, особенности реализации программы в классе, основное содержание обучения с примерным распределением учебных часов по разделам курса  и  требования к уровню подготовки оканчивающих начальную школу; список литературы.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атрицу содержания программы</w:t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ематическое планирование.</w:t>
      </w:r>
    </w:p>
    <w:p>
      <w:pPr>
        <w:pStyle w:val="Style15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Литературное чтение — один из основных предметов в системе подготовки младшего школьника. Наряду с русским языком он формирует функциональную грамотность, способствует общему развитию и воспитанию ребенка. Успешность изучения курса литературного чтения обеспечивает результативность обучения по другим предметам начальной школ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е содержательные линии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«Виды речевой деятельности» </w:t>
      </w:r>
      <w:r>
        <w:rPr>
          <w:rFonts w:eastAsia="Calibri"/>
          <w:sz w:val="28"/>
          <w:szCs w:val="28"/>
          <w:lang w:eastAsia="en-US"/>
        </w:rPr>
        <w:t>включает следующие содержательные линии: аудирование (слушание), чтение, говорение (культура речевого общения), письмо (культура письменной речи). Содержание этого раздела обеспечивает развитие аудирования, говорения, чтения и письма в их единстве и взаимодействии, формируя культуру общения (устного и письменного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Аудирование (слушание) </w:t>
      </w:r>
      <w:r>
        <w:rPr>
          <w:rFonts w:eastAsia="Calibri"/>
          <w:sz w:val="28"/>
          <w:szCs w:val="28"/>
          <w:lang w:eastAsia="en-US"/>
        </w:rPr>
        <w:t>— это умение слушать и слышать, т. е. адекватно воспринимать на слух звучащую речь (высказывание собеседника, чтение различных текстов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Чтение </w:t>
      </w:r>
      <w:r>
        <w:rPr>
          <w:rFonts w:eastAsia="Calibri"/>
          <w:sz w:val="28"/>
          <w:szCs w:val="28"/>
          <w:lang w:eastAsia="en-US"/>
        </w:rPr>
        <w:t>понимается как осознанный самостоятельный процесс прочтения доступных по объему и жанру произведений, осмысления цели чтения и выбора вида чтения (ознакомительное, просмотровое, выборочное); выразительное чтение с использованием интонации, темпа, тона, пауз, ударений — логического и др., соответствующих смыслу текст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Говорение (культура речевого общения) </w:t>
      </w:r>
      <w:r>
        <w:rPr>
          <w:rFonts w:eastAsia="Calibri"/>
          <w:sz w:val="28"/>
          <w:szCs w:val="28"/>
          <w:lang w:eastAsia="en-US"/>
        </w:rPr>
        <w:t>на основе разных видов текстов определяет специфические умения: участвовать в диалоге (задавать вопросы по тексту и отвечать на них); создавать монолог (отбирать и использовать изобразительно-выразительные средства языка для создания собственного устного высказывания); воплощать свои жизненные впечатления в словесном образе, выстраивать композицию собственного высказывания, раскрывать в устном высказывании авторский замысел, передавая основную мысль текст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исьмо (культура письменной речи) </w:t>
      </w:r>
      <w:r>
        <w:rPr>
          <w:rFonts w:eastAsia="Calibri"/>
          <w:sz w:val="28"/>
          <w:szCs w:val="28"/>
          <w:lang w:eastAsia="en-US"/>
        </w:rPr>
        <w:t>предполагает практическое освоение обучаемыми некоторых типов письменной речи (на основе осмысления художественного произведения): текст-повествование, текст-описание, текст-рассуждение; создание собственных мини-сочинений (рассказ по картинке), написание отзы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«Виды читательской деятельности</w:t>
      </w:r>
      <w:r>
        <w:rPr>
          <w:rFonts w:eastAsia="Calibri"/>
          <w:b/>
          <w:bCs/>
          <w:sz w:val="28"/>
          <w:szCs w:val="28"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включает в себя работу с разными видами текстов. Эта работа предполагает формирование следующих аналитических умений: воспринимать изобразительно-выразительные средства языка художественного произведения, научно-популярного текста (без использования терминологии); воссоздавать картины жизни, представленные автором; устанавливать причинно-следственные связи в художественном, учебном и научно-популярном текстах; понимать авторскую позицию в произведениях; выделять главную мысль текста (с помощью учителя)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астоящая программа предусматривает знакомство ребенка младшего школьного возраста с книгой как источником различного вида информации и формирование библиографических умений по работе с книгой: ориентирование в книге (учебной, художественной, справочной) по ее элементам, знакомство с разными видами и типами книг, выбор книги на основе рекомендованного списка или собственных предпочтен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зделе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«Круг детского чтения» </w:t>
      </w:r>
      <w:r>
        <w:rPr>
          <w:rFonts w:eastAsia="Calibri"/>
          <w:sz w:val="28"/>
          <w:szCs w:val="28"/>
          <w:lang w:eastAsia="en-US"/>
        </w:rPr>
        <w:t>реализуются принципы отбора содержания чтения младшего школьника. Этот отбор обеспечивает формирование мотивированного выбора круга чтения, устойчивого интереса ученика к самостоятельной читательской деятельности, компетентности в области детской литературы: учет эстетической и нравственной ценности текстов, их жанрового и тематического разнообразия, доступности для восприятия детьми 6—10 лет, читательских предпочтений младших школьник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предполагаемом содержании представлены малые и большие фольклорные формы; литературные произведения разных жанров отечественных и зарубежных писателей, классиков детской литературы XIX—XX вв., а также современных автор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«Литературоведческая пропедевтика» </w:t>
      </w:r>
      <w:r>
        <w:rPr>
          <w:rFonts w:eastAsia="Calibri"/>
          <w:sz w:val="28"/>
          <w:szCs w:val="28"/>
          <w:lang w:eastAsia="en-US"/>
        </w:rPr>
        <w:t>содержит круг литературоведческих понятий для практического освоения обучаемыми с целью ознакомления их с первоначальными представлениями о видах и жанрах литературы, о средствах выразительности язы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аздел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«Творческая деятельность учащихся (на основе литературных произведений)» </w:t>
      </w:r>
      <w:r>
        <w:rPr>
          <w:rFonts w:eastAsia="Calibri"/>
          <w:sz w:val="28"/>
          <w:szCs w:val="28"/>
          <w:lang w:eastAsia="en-US"/>
        </w:rPr>
        <w:t>является ведущим звеном содержания начального этапа литературного образования. Опыт творческой деятельности воплощается в системе читательской и речевой деятельности, что обеспечивает перенос полученных детьми знаний в самостоятельную продуктивную творческую деятельность: постановка живых картин, чтение по ролям, инсценирование, драматизация. Особое внимание уделяется созданию различных форм интерпретации текста: устное словесное рисование, разные формы пересказа; созданию собственного текста на основе художественного произведения (текст по аналогии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бучения, планируемые результат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зучение курса литературного чтения в начальной школе с русским (родным) языком обучения направлено на достижение следующих целей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иобретения умения работать с разными видами информаци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воспитание интереса к чтению и книге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 и других стран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оритетной </w:t>
      </w:r>
      <w:r>
        <w:rPr>
          <w:rFonts w:eastAsia="Calibri"/>
          <w:b/>
          <w:bCs/>
          <w:sz w:val="28"/>
          <w:szCs w:val="28"/>
          <w:lang w:eastAsia="en-US"/>
        </w:rPr>
        <w:t xml:space="preserve">целью </w:t>
      </w:r>
      <w:r>
        <w:rPr>
          <w:rFonts w:eastAsia="Calibri"/>
          <w:sz w:val="28"/>
          <w:szCs w:val="28"/>
          <w:lang w:eastAsia="en-US"/>
        </w:rPr>
        <w:t>обучения литературному чтению в начальной школе является формирование читательской компетентности младшего школьника, осознание себя как грамотного читателя, способного к творческ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их самостоятельно выбирать, сформированностью духовной потребности в книге как средстве познания мира и самопознания. Среди предметов, входящих в образовательную область «Филология», курс литературного чтения в особой мере влияет на решение следующих </w:t>
      </w:r>
      <w:r>
        <w:rPr>
          <w:rFonts w:eastAsia="Calibri"/>
          <w:b/>
          <w:bCs/>
          <w:sz w:val="28"/>
          <w:szCs w:val="28"/>
          <w:lang w:eastAsia="en-US"/>
        </w:rPr>
        <w:t>задач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i/>
          <w:iCs/>
          <w:sz w:val="28"/>
          <w:szCs w:val="28"/>
          <w:lang w:eastAsia="en-US"/>
        </w:rPr>
        <w:t>Освоение общекультурных навыков чтения и понимания текста; воспитание интереса к чтению и книг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, т. е.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скольку курс литературного чтения для 1—4 классов является первой ступенью непрерывного курса литературы в средней общеобразовательной школе, то на этом этапе наряду с формированием умений осмысленно читать вслух и про себя идет подготовка к изучению литературы на уровне, доступном детям 6—10 лет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i/>
          <w:iCs/>
          <w:sz w:val="28"/>
          <w:szCs w:val="28"/>
          <w:lang w:eastAsia="en-US"/>
        </w:rPr>
        <w:t>Овладение речевой, письменной и коммуникативной культуро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ыполнение этой задачи связано с умением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i/>
          <w:iCs/>
          <w:sz w:val="28"/>
          <w:szCs w:val="28"/>
          <w:lang w:eastAsia="en-US"/>
        </w:rPr>
        <w:t>Воспитание эстетического отношения к действительности, отраженной в художественной литератур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Решение этой задачи способствует пониманию художественного произведения как особого вида искусства; формированию умения определять его художественную ценность и анализировать (на доступном уровне) средства выразительности. Развивается умение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 средст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rFonts w:eastAsia="Calibri"/>
          <w:i/>
          <w:iCs/>
          <w:sz w:val="28"/>
          <w:szCs w:val="28"/>
          <w:lang w:eastAsia="en-US"/>
        </w:rPr>
        <w:t>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тические ценности взаимодействия с окружающим миром, получает на</w:t>
      </w:r>
      <w:r>
        <w:rPr>
          <w:rFonts w:eastAsia="Calibri"/>
          <w:sz w:val="28"/>
          <w:szCs w:val="28"/>
          <w:lang w:eastAsia="en-US"/>
        </w:rPr>
        <w:t>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выпускник, освоивший основную образовательную программу начального общего образования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сознает значимость чтения для своего дальнейшего развития и успешного обучения по другим предметам, у него будет сформирована потребность в систематическом чтении как средстве познания мира и самого себ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научится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получит возможность познакомиться с культурно-историческим наследием народов России и общечеловеческими ценностями, произведениями классиков российской и советской детской литературы о природе, истории России, о судьбах людей, осмыслить этические представления о понятиях «добро», «зло», «справедливость», «отзывчивость», «честность», «ответственность», «норма», «идеал» и т. д., на основе чего у обучающегося начнётся формирование системы духовно-нравственных ценностей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/>
      </w:pPr>
      <w:r>
        <w:rPr>
          <w:sz w:val="28"/>
          <w:szCs w:val="28"/>
        </w:rPr>
        <w:t>начнёт понимать значимость в своей жизни родственных, семейных, добрососедских и дружественных отношений, получит возможность осмыслить понятия «дружба», «взаимопонимание», «уважение», «взаимопомощь», «любовь» и познакомится с правилами и способами общения и выражения своих чувств к взрослым и сверстникам, на основе чего у обучающегося будет формироваться умение соотносить свои поступки и поступки героев литературных произведений с нравственно-этическими нормам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своит восприятие художественного произведения как особого вида искусства, научится соотносить его с другими видами искусства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полюбит чтение художественных произведений, которые помогут ему сформировать собственную позицию в жизни, расширят кругозор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приобретёт первичные умения работы с учебной и научно-популярной литературой, научится находить и использовать информацию для практической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вершению обучения на ступени начального общего образования будет обеспечена готовность детей к дальнейшему обучению, достигнут необходимый уровень читательской компетентности (чтение и понимание текста)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владеют техникой чтения, приёмами понимания прочитанного и прослушанного произведения, элементарными приёмами интерпретации, анализа и преобразования художественных, научно-популярных и учебных текстов. Научатся самостоятельно выбирать интересующую их литературу, пользоваться словарями и справочниками, включая компьютерные, осознают себя как грамотных читателей, способных к творческ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научатся вести диалог в различных коммуникативных ситуациях, соблюдая правила речевого этикета, участвовать в диалоге при обсуждении прослушанного (прочитанного) произведения. Они будут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аудио и видеоиллюстрации, видеосюжеты и анимации и др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научатся приёмам поиска нужной информации, овладеют алгоритмами основных учебных действий по анализу и интерпретации художественных произведений (деление текста на части, составление плана, нахождение средств художественной выразительности и др.), научатся высказывать и пояснять свою точку зрения, познакомятся с правилами и способами взаимодействия с окружающим миром, получат представления о правилах и нормах поведения, принятых в обществ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владеют основами коммуникативной деятельности (в том числе с использованием средств телекоммуникации), на практическом уровне осознают значимость работы в группе и освоят правила групповой работы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речевой и читательск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b/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сознавать значимость чтения для дальнейшего обучения, понимать цель чтения (удовлетворение читательского интереса и приобретение опыта чтения, поиск фактов и суждений, аргументации, иной информации)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формлять свою мысль в монологическое речевое высказывание небольшого объёма (повествование, описание, рассуждение) с опорой на авторский текст, по предложенной теме или при ответе на вопрос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вести диалог в различных учебных и бытовых ситуациях общения, соблюдая правила речевого этикета; участвовать в диалоге при обсуждении прослушанного/прочитанного произвед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ботать со словом (распознавать прямое и переносное значение слова, его многозначность, определять значение слова по контексту), целенаправленно пополнять свой активный словарный запас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читать (вслух и про себя) со скоростью, позволяющей осознавать (понимать) смысл прочитанного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читать осознанно и выразительно доступные по объёму произвед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риентироваться в построении научно-популярного и учебного текста и использовать полученную информацию в практической деятель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использовать простейшие приёмы анализа различных видов текстов: устанавливать причинно-следственные связи и определять главную мысль произведения; делить текст на части, озаглавливать их; составлять простой план; находить различные средства выразительности (сравнение, олицетворение, метафора), определяющие отношение автора к герою, событию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те напрямую,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ём информацию, но и на жанр, структуру, язык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передавать содержание прочитанного или прослушанного с учё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оставлять краткую аннотацию (автор, название, тема книги, рекомендации к чтению) литературного произведения по заданному образцу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b/>
          <w:i/>
          <w:sz w:val="28"/>
          <w:szCs w:val="28"/>
        </w:rPr>
        <w:t>получит возможность научитьс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воспринимать художественную литературу как вид искусства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пределять авторскую позицию и высказывать своё отношение к герою и его поступкам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доказывать и подтверждать фактами (из текста) собственное суждение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я)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писать отзыв о прочитанной книге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ботать с тематическим каталогом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ботать с детской периодикой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деятельн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b/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читать по ролям литературное произведение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использовать различные способы работы с деформированным текстом (устанавливать причинно-следственные связи, последовательность событий, этапность в выполнении действий; давать последовательную характеристику героя; составлять текст на основе плана)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оздавать собственный текст на основе художественного произведения, репродукций картин художников, по серии иллюстраций к произведению или на основе личного опы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b/>
          <w:i/>
          <w:sz w:val="28"/>
          <w:szCs w:val="28"/>
        </w:rPr>
        <w:t>получит возможность научитьс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оздавать иллюстрации, диафильм по содержанию произвед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ботать в группе, создавая инсценировки по произведению, сценарии, проекты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пособам написания изложения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итературоведческая пропедевти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b/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тличать прозаический текст от поэтического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спознавать особенности построения фольклорных форм (сказки, загадки, пословицы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пускник </w:t>
      </w:r>
      <w:r>
        <w:rPr>
          <w:b/>
          <w:i/>
          <w:sz w:val="28"/>
          <w:szCs w:val="28"/>
        </w:rPr>
        <w:t>получит возможность научиться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пределять позиции героев художественного текста, позицию автора художественного текст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сто предмета в базисном учебном плане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зучение литературного чтения в 1 классе начинается вводным интегрированным курсом «Обучение грамоте»: его продолжительность (приблизительно) 23 учебные недели по 9 ч в неделю (объединяются часы учебного плана по русскому языку и литературному чтению), что определяется темпом обучаемости, индивидуальными особенностями учащихся и спецификой используемых учебных средств. В примерной программе содержание обучения грамоте представлено соответственно в курсе как литературного чтения, так и русского язы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сле курса обучения грамоте начинается раздельное изучение литературного чтения и русского язык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ажную роль в обучении литературному чтению играет целенаправленная работа по развитию у младших школьников учебно-познавательных мотивов, формированию учебной самостоятельности и потребности в творческом самовыражении, умений организовывать сотрудничество и планировать свою деятельность, принимать, сохранять, ставить новые цели в учебной деятельности и работать над их достижение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изучении курса «Литературное чтение» осуществляется становле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ходе освоения курс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  <w:r>
        <w:rPr>
          <w:sz w:val="28"/>
          <w:szCs w:val="28"/>
        </w:rPr>
        <w:t xml:space="preserve">У выпускников будут сформированы </w:t>
      </w:r>
      <w:r>
        <w:rPr>
          <w:i/>
          <w:iCs/>
          <w:sz w:val="28"/>
          <w:szCs w:val="28"/>
        </w:rPr>
        <w:t xml:space="preserve">личностные, регулятивные, познаватель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>универсальные учебные действия как основа умения учитьс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фере личностных универсальных учебных действий будут сформированы внутренняя позиция школьника, адекватная мотивация.  В результате изучения литературного чтения в начальной школе у выпускников будут сформированы личностные, регулятивные, познавательные и коммуникативные универсальные учебные действия как основа умения учитьс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фере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личност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ниверсальных учебных действий будут сформированы внутренняя позиция школьника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фере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регулятив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ниверсальных учебных действий выпускники овладеют всеми типами учебных действий, включая способность принимать и сохранять учебную цель и задачу, планировать ее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фере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познаватель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ниверсальных учебных действий выпускники научатся использовать знаково-символические средства, в том числе овладеют действием моделирования, а также широким спектром логических действий и операций, включая общие приемы решения задач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фере </w:t>
      </w:r>
      <w:r>
        <w:rPr>
          <w:rFonts w:eastAsia="Calibri"/>
          <w:b/>
          <w:i/>
          <w:color w:val="000000"/>
          <w:sz w:val="28"/>
          <w:szCs w:val="28"/>
          <w:lang w:eastAsia="en-US"/>
        </w:rPr>
        <w:t>коммуникатив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ниверсальных учебных действий выпускники приобретут умения учитывать позицию собеседника (партнера), организовывать и осуществлять сотрудничество и кооперацию с учителем и сверстниками, адекватно передавать информацию и отображать предметное содержание и условия деятельности в реч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 (136 ч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одное творчество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Сказки о животных. </w:t>
      </w:r>
      <w:r>
        <w:rPr>
          <w:sz w:val="28"/>
          <w:szCs w:val="28"/>
        </w:rPr>
        <w:t>Общее представление. Разница характеров героев-животных и иерархия героев-животных. Определение главного героя в русских народных сказках о животных и в народных сказках других народ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Волшебные сказки. </w:t>
      </w:r>
      <w:r>
        <w:rPr>
          <w:sz w:val="28"/>
          <w:szCs w:val="28"/>
        </w:rPr>
        <w:t>Противостояние земного и волшебного мира как сюжетный стержень волшебной сказки. Чудеса, волшебный помощник, волшебный предмет и волшебный цвет как характеристики волшебного мира. Некоторые черты древнего восприятия мира, отражающиеся в волшебной сказке (одухотворение сил природы; возможность превращения человека в животное, растение, явление природы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строения волшебной сказки (построение событий в виде цепочки, использование повтора как элемента построения, использование повтора речевых конструкций как способ создания определенного ритма и способ запоминания и трансляции текста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ская литератур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Волшебная сказка в стихах (А.С. Пушкин «Сказка о рыбаке и рыбке») и ее связь с сюжетными и композиционными особенностями народной волшебной сказки. </w:t>
      </w:r>
      <w:r>
        <w:rPr>
          <w:sz w:val="28"/>
          <w:szCs w:val="28"/>
        </w:rPr>
        <w:t>Использование в авторской сказке сюжетных особенностей народной волшебной сказки (противостояние двух миров: земного и волшебного, чудеса, волшебный помощник, волшебный цвет). Использование в авторской сказке композиционных особенностей народной волшебной сказки (построение событий в виде цепочки, использование повтора как элемента композиционного построения целого, повтор речевых конструкций и слов как средство создания определенного ритма и основание для устной трансляции текста). Неповторимая красота авторского язы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Жанр рассказа </w:t>
      </w:r>
      <w:r>
        <w:rPr>
          <w:sz w:val="28"/>
          <w:szCs w:val="28"/>
        </w:rPr>
        <w:t>(Л. Толстой, А. Гайдар, Н. Носов, В. Драгунский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Жанровые особенности: жизненность изображаемых событий; достоверность и актуальность  рассматриваемых нравственных проблем; возможность вымысла. Нравственная проблема, определяющая смысл рассказа. Роль названия рассказа в выражении его смысла. Герои рассказов, их портреты и характеры, выраженные через поступки и речь; мир ценностей героев. Авторская позиция в рассказе: способы выражения отношения к героя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эзия. </w:t>
      </w:r>
      <w:r>
        <w:rPr>
          <w:sz w:val="28"/>
          <w:szCs w:val="28"/>
        </w:rPr>
        <w:t xml:space="preserve">Представление о поэтическом восприятии мира как восприятии, помогающим обнаружить красоту и смысл окружающего мира: мира природы и человеческих отношений. Способность поэзии выражать самые важные переживания: о красоте окружающего мира, о дружбе, о любви. Представление о том, что для Поэта природа — живая: обнаружение в стихотворении </w:t>
      </w:r>
      <w:r>
        <w:rPr>
          <w:i/>
          <w:iCs/>
          <w:sz w:val="28"/>
          <w:szCs w:val="28"/>
        </w:rPr>
        <w:t>олицетворений</w:t>
      </w:r>
      <w:r>
        <w:rPr>
          <w:sz w:val="28"/>
          <w:szCs w:val="28"/>
        </w:rPr>
        <w:t xml:space="preserve">. Представление о важности в создании художественного образа таких поэтических приемов, как </w:t>
      </w:r>
      <w:r>
        <w:rPr>
          <w:i/>
          <w:iCs/>
          <w:sz w:val="28"/>
          <w:szCs w:val="28"/>
        </w:rPr>
        <w:t>сравнени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вукопис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контраст</w:t>
      </w:r>
      <w:r>
        <w:rPr>
          <w:sz w:val="28"/>
          <w:szCs w:val="28"/>
        </w:rPr>
        <w:t>. Использование авторской поэзией жанровых и композиционных особенностей народной поэзии: считалки (Ю. Тувим), небылицы (И. Пивоварова), докучной сказки (И. Пивоварова), сказки-цепочки (Д. Хармс, А. Усачев). Практическое освоение простейших художественных приемов: сравнения, гиперболы (называем преувеличением), контраста, олицетворения. Представление о том, что поэтическое мировосприятие может быть выражено не только в стихотворных текстах, но и в прозе (сказки С. Козлова, японские сказки: «Барсук — любитель стихов», «Луна на ветке», в переводе В. Марковой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библиографической культур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ыхода младших школьников за рамки учебника: привлечение текстов хрестоматии, а также книг из домашней и школьной библиотеки к работе на уроках. Знакомство с детскими журналами и другими периодическими изданиями, словарями и справочниками. Работа с элементами книги: содержательность обложки книги и детского журнала, рубрики журнала, страница «Содержание», иллюстрации. Работа с Толковым словаре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умений и навыков чтения, слушания и говор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выразительного чтения (чтения вслух) на основе восприятия и передачи художественных особенностей текста, выражения собственного отношения к тексту и в соответствии с выработанными критериями выразительного чт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определение критериев выразительного чтения на материале поэтических текстов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ыразительное чтение (выбор интонации, соответствующей эмоциональному тону, выраженному в тексте) помогает слушателям «увидеть», «представить» изображенную автором картину целого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ыразительное чтение передает отношение чтеца к изображенной автором картине целого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критически оценивать собственное чтение вслух в соответствии с принятыми в коллективе критериями выразительного чт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чтения «про себя»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ожидании своей очереди в ходе чтения по цепочке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основе перечитывания текста в ходе его анализ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навыков слушания на основе целенаправленного восприятия элементов формы и содержания литературного произведения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формирование умений свободного высказывания в устной и письменной форм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руг чтения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усские и зарубежные народные и авторские сказки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«Волшебное кольцо», «Лисичка-сестричка и волк»*; «Петушок — золотой гребешок»; «Сестрица Аленушка и братец Иванушка». «Барсук — любитель стихов», «Как Собака с Кошкой враждовать стали», «Луна на ветке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Пушкин: </w:t>
      </w:r>
      <w:r>
        <w:rPr>
          <w:sz w:val="28"/>
          <w:szCs w:val="28"/>
        </w:rPr>
        <w:t>«Сказка о рыбаке и рыбке», «Сказка о мертвой царевне и о семи богатырях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Дж. Родари: </w:t>
      </w:r>
      <w:r>
        <w:rPr>
          <w:sz w:val="28"/>
          <w:szCs w:val="28"/>
        </w:rPr>
        <w:t>«Приезжает дядюшка Белый Медведь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ж. Харрис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Братец Лис и Братец Кролик»; «Почему у Братца Опоссума голый хвост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лассики русской литератур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эзия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Д. Кедрин: </w:t>
      </w:r>
      <w:r>
        <w:rPr>
          <w:sz w:val="28"/>
          <w:szCs w:val="28"/>
        </w:rPr>
        <w:t>«Скинуло кафтан…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М. Лермонтов: </w:t>
      </w:r>
      <w:r>
        <w:rPr>
          <w:sz w:val="28"/>
          <w:szCs w:val="28"/>
        </w:rPr>
        <w:t>«Осень», «Утес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Пушкин: </w:t>
      </w:r>
      <w:r>
        <w:rPr>
          <w:sz w:val="28"/>
          <w:szCs w:val="28"/>
        </w:rPr>
        <w:t>«У лукоморья…», «Уж небо осенью дышало…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Ф. Тютчев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Зима недаром злится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оз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М. Пришвин: </w:t>
      </w:r>
      <w:r>
        <w:rPr>
          <w:sz w:val="28"/>
          <w:szCs w:val="28"/>
        </w:rPr>
        <w:t>«Разговор деревьев», «Золотой луг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Л. Толстой: </w:t>
      </w:r>
      <w:r>
        <w:rPr>
          <w:sz w:val="28"/>
          <w:szCs w:val="28"/>
        </w:rPr>
        <w:t>«Прыжок», «Акула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И. Тургенев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«Воробей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русские и зарубежные писатели и поэты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эзия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Я. Аким: </w:t>
      </w:r>
      <w:r>
        <w:rPr>
          <w:sz w:val="28"/>
          <w:szCs w:val="28"/>
        </w:rPr>
        <w:t>«Яблоко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Ахундова: </w:t>
      </w:r>
      <w:r>
        <w:rPr>
          <w:sz w:val="28"/>
          <w:szCs w:val="28"/>
        </w:rPr>
        <w:t>«Окно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Т. Белозеров: </w:t>
      </w:r>
      <w:r>
        <w:rPr>
          <w:sz w:val="28"/>
          <w:szCs w:val="28"/>
        </w:rPr>
        <w:t>«Хомяк», «Самое доброе слово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. Берестов: </w:t>
      </w:r>
      <w:r>
        <w:rPr>
          <w:sz w:val="28"/>
          <w:szCs w:val="28"/>
        </w:rPr>
        <w:t>«Картинки в лужах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М. Бородицкая: </w:t>
      </w:r>
      <w:r>
        <w:rPr>
          <w:sz w:val="28"/>
          <w:szCs w:val="28"/>
        </w:rPr>
        <w:t>«Ракушки», «Уехал младший брат», «Котенок», «Лесное болотце», «Вот такой воробей», «Булочная песенка», «Улов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Гиваргизов: </w:t>
      </w:r>
      <w:r>
        <w:rPr>
          <w:sz w:val="28"/>
          <w:szCs w:val="28"/>
        </w:rPr>
        <w:t>«Что ты, Сережа…», «Мой бедный Шарик…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Екимцев: </w:t>
      </w:r>
      <w:r>
        <w:rPr>
          <w:sz w:val="28"/>
          <w:szCs w:val="28"/>
        </w:rPr>
        <w:t>«Осень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Е. Есеновский: </w:t>
      </w:r>
      <w:r>
        <w:rPr>
          <w:sz w:val="28"/>
          <w:szCs w:val="28"/>
        </w:rPr>
        <w:t>«У мальчика Юры ужаснейший насморк…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Б. Заходер: </w:t>
      </w:r>
      <w:r>
        <w:rPr>
          <w:sz w:val="28"/>
          <w:szCs w:val="28"/>
        </w:rPr>
        <w:t>«Собачкины огорчения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. Козлов: </w:t>
      </w:r>
      <w:r>
        <w:rPr>
          <w:sz w:val="28"/>
          <w:szCs w:val="28"/>
        </w:rPr>
        <w:t>«Желудь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Ю. Коринец: </w:t>
      </w:r>
      <w:r>
        <w:rPr>
          <w:sz w:val="28"/>
          <w:szCs w:val="28"/>
        </w:rPr>
        <w:t>«Тишина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Кушнер: </w:t>
      </w:r>
      <w:r>
        <w:rPr>
          <w:sz w:val="28"/>
          <w:szCs w:val="28"/>
        </w:rPr>
        <w:t>«Что я узнал!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Г. Лагздынь: </w:t>
      </w:r>
      <w:r>
        <w:rPr>
          <w:sz w:val="28"/>
          <w:szCs w:val="28"/>
        </w:rPr>
        <w:t>«Утренняя кричалка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. Лунин: </w:t>
      </w:r>
      <w:r>
        <w:rPr>
          <w:sz w:val="28"/>
          <w:szCs w:val="28"/>
        </w:rPr>
        <w:t>«Кукла», «Что я вижу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Н. Матвеева: </w:t>
      </w:r>
      <w:r>
        <w:rPr>
          <w:sz w:val="28"/>
          <w:szCs w:val="28"/>
        </w:rPr>
        <w:t>«Было тихо…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. Махотин: </w:t>
      </w:r>
      <w:r>
        <w:rPr>
          <w:sz w:val="28"/>
          <w:szCs w:val="28"/>
        </w:rPr>
        <w:t>«Воскресенье», «Груша», «Фотограф», «Местный кот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. Михалков: </w:t>
      </w:r>
      <w:r>
        <w:rPr>
          <w:sz w:val="28"/>
          <w:szCs w:val="28"/>
        </w:rPr>
        <w:t>«А что у вас?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Ю. Мориц: </w:t>
      </w:r>
      <w:r>
        <w:rPr>
          <w:sz w:val="28"/>
          <w:szCs w:val="28"/>
        </w:rPr>
        <w:t>«Хвостики», «Букет…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Э. Мошковская: </w:t>
      </w:r>
      <w:r>
        <w:rPr>
          <w:sz w:val="28"/>
          <w:szCs w:val="28"/>
        </w:rPr>
        <w:t>«А травинка не знает…», «Ноги и уроки», «Язык и уши», «Кому хорошо», «Если такой закат…», «Вазочка и бабушка»*, «Дедушка Дерево»*, «Здравствуй, Лес!»*, «Мама, я, кузнечик и птица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И. Пивоварова: </w:t>
      </w:r>
      <w:r>
        <w:rPr>
          <w:sz w:val="28"/>
          <w:szCs w:val="28"/>
        </w:rPr>
        <w:t>«Картина», «Жила-была собака», «Мост и сом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Г. Сапгир: </w:t>
      </w:r>
      <w:r>
        <w:rPr>
          <w:sz w:val="28"/>
          <w:szCs w:val="28"/>
        </w:rPr>
        <w:t>«У прохожих на виду…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Р. Сеф: </w:t>
      </w:r>
      <w:r>
        <w:rPr>
          <w:sz w:val="28"/>
          <w:szCs w:val="28"/>
        </w:rPr>
        <w:t>«Добрый человек», «Я сделал крылья и летал», «Лучше всех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П. Синявский: </w:t>
      </w:r>
      <w:r>
        <w:rPr>
          <w:sz w:val="28"/>
          <w:szCs w:val="28"/>
        </w:rPr>
        <w:t>«Федина конфетина», «Такса едет на такси», «Ириски и редиски», «Хрюпельсин и хрюмидор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М. Тахистова: </w:t>
      </w:r>
      <w:r>
        <w:rPr>
          <w:sz w:val="28"/>
          <w:szCs w:val="28"/>
        </w:rPr>
        <w:t>«Редкий тип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Усачев: </w:t>
      </w:r>
      <w:r>
        <w:rPr>
          <w:sz w:val="28"/>
          <w:szCs w:val="28"/>
        </w:rPr>
        <w:t>«Бинокль», «Эх!», «Жучок»*, «Жужжащие стихи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Д. Хармс: </w:t>
      </w:r>
      <w:r>
        <w:rPr>
          <w:sz w:val="28"/>
          <w:szCs w:val="28"/>
        </w:rPr>
        <w:t>«Врун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Е. Чеповецкий: </w:t>
      </w:r>
      <w:r>
        <w:rPr>
          <w:sz w:val="28"/>
          <w:szCs w:val="28"/>
        </w:rPr>
        <w:t>«В тихой речке у причала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. Черный: </w:t>
      </w:r>
      <w:r>
        <w:rPr>
          <w:sz w:val="28"/>
          <w:szCs w:val="28"/>
        </w:rPr>
        <w:t>«Что кому нравится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К. Чуковский: </w:t>
      </w:r>
      <w:r>
        <w:rPr>
          <w:sz w:val="28"/>
          <w:szCs w:val="28"/>
        </w:rPr>
        <w:t>«Федотка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Г. Юдин: </w:t>
      </w:r>
      <w:r>
        <w:rPr>
          <w:sz w:val="28"/>
          <w:szCs w:val="28"/>
        </w:rPr>
        <w:t>«В снегу бананы зацвели», «Скучный Женя», «Вытри лапы и входи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М. Яснов: </w:t>
      </w:r>
      <w:r>
        <w:rPr>
          <w:sz w:val="28"/>
          <w:szCs w:val="28"/>
        </w:rPr>
        <w:t>«Самое доброе слово», «Ути-ути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Л. Яхнин: </w:t>
      </w:r>
      <w:r>
        <w:rPr>
          <w:sz w:val="28"/>
          <w:szCs w:val="28"/>
        </w:rPr>
        <w:t>«Моя ловушка», «Музыка леса», «Пустяки», «Зеркальце», «Листья»*, «Крокодилово семейство»*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Басе, Бусон, Исса, Иссе, Кикаку*, Оницура, Сико*, Тие, Хиросиге: </w:t>
      </w:r>
      <w:r>
        <w:rPr>
          <w:sz w:val="28"/>
          <w:szCs w:val="28"/>
        </w:rPr>
        <w:t>японские трехстишия (хокку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О. Дриз: </w:t>
      </w:r>
      <w:r>
        <w:rPr>
          <w:sz w:val="28"/>
          <w:szCs w:val="28"/>
        </w:rPr>
        <w:t>«Игра», «Стеклышки», «Кончилось лето», «Синий дом», «Кто я?», «Теленок», «Доктор», «Обида», «Сто веселых лягушат»*, «Всегда верно»*, «На что похож павлиний хвост»*, «Как я плаваю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М. Карем: </w:t>
      </w:r>
      <w:r>
        <w:rPr>
          <w:sz w:val="28"/>
          <w:szCs w:val="28"/>
        </w:rPr>
        <w:t>«Ослик», «Повезло!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Л. Квитко: </w:t>
      </w:r>
      <w:r>
        <w:rPr>
          <w:sz w:val="28"/>
          <w:szCs w:val="28"/>
        </w:rPr>
        <w:t>«Лемеле хозяйничает», «Способный мальчик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П. Коран: </w:t>
      </w:r>
      <w:r>
        <w:rPr>
          <w:sz w:val="28"/>
          <w:szCs w:val="28"/>
        </w:rPr>
        <w:t>«По дорожке босиком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о Куанг: </w:t>
      </w:r>
      <w:r>
        <w:rPr>
          <w:sz w:val="28"/>
          <w:szCs w:val="28"/>
        </w:rPr>
        <w:t>«Заходите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Т. Кубяк: </w:t>
      </w:r>
      <w:r>
        <w:rPr>
          <w:sz w:val="28"/>
          <w:szCs w:val="28"/>
        </w:rPr>
        <w:t>«О гноме-рыбаке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Л. Станчев:</w:t>
      </w:r>
      <w:r>
        <w:rPr>
          <w:sz w:val="28"/>
          <w:szCs w:val="28"/>
        </w:rPr>
        <w:t>«Осенняя гамма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оз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. Берестов: </w:t>
      </w:r>
      <w:r>
        <w:rPr>
          <w:sz w:val="28"/>
          <w:szCs w:val="28"/>
        </w:rPr>
        <w:t>«Как найти дорожку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. Вересаев: </w:t>
      </w:r>
      <w:r>
        <w:rPr>
          <w:sz w:val="28"/>
          <w:szCs w:val="28"/>
        </w:rPr>
        <w:t>«Братишка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. Воронин: </w:t>
      </w:r>
      <w:r>
        <w:rPr>
          <w:sz w:val="28"/>
          <w:szCs w:val="28"/>
        </w:rPr>
        <w:t>«Лесик-разноголосик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В. Драгунский: </w:t>
      </w:r>
      <w:r>
        <w:rPr>
          <w:sz w:val="28"/>
          <w:szCs w:val="28"/>
        </w:rPr>
        <w:t>«Что я люблю», «Что любит Мишка», «Друг детства», «Шляпа гроссмейстера»*, «Сверху вниз, наискосок!», «Гусиное горло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Ю. Коваль: </w:t>
      </w:r>
      <w:r>
        <w:rPr>
          <w:sz w:val="28"/>
          <w:szCs w:val="28"/>
        </w:rPr>
        <w:t>«Три сойки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. Козлов: </w:t>
      </w:r>
      <w:r>
        <w:rPr>
          <w:sz w:val="28"/>
          <w:szCs w:val="28"/>
        </w:rPr>
        <w:t>«Ежик в тумане», «Красота», «Когда ты прячешь солнце, мне грустно», «Теплым тихим утром посреди зимы»*, «Заяц и Медвежонок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О. Кургузов: </w:t>
      </w:r>
      <w:r>
        <w:rPr>
          <w:sz w:val="28"/>
          <w:szCs w:val="28"/>
        </w:rPr>
        <w:t>«Сухопутный или морской?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Н. Носов: </w:t>
      </w:r>
      <w:r>
        <w:rPr>
          <w:sz w:val="28"/>
          <w:szCs w:val="28"/>
        </w:rPr>
        <w:t>«Фантазеры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Б. Окуджава: </w:t>
      </w:r>
      <w:r>
        <w:rPr>
          <w:sz w:val="28"/>
          <w:szCs w:val="28"/>
        </w:rPr>
        <w:t>«Прелестные приключения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С. Седов: </w:t>
      </w:r>
      <w:r>
        <w:rPr>
          <w:sz w:val="28"/>
          <w:szCs w:val="28"/>
        </w:rPr>
        <w:t>«Сказки про Змея Горыныча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Усачев: </w:t>
      </w:r>
      <w:r>
        <w:rPr>
          <w:sz w:val="28"/>
          <w:szCs w:val="28"/>
        </w:rPr>
        <w:t>«Обои»; «Тигр в клеточку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Г. Цыферов: </w:t>
      </w:r>
      <w:r>
        <w:rPr>
          <w:sz w:val="28"/>
          <w:szCs w:val="28"/>
        </w:rPr>
        <w:t>«Жил на свете слоненок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Е. Чарушин: </w:t>
      </w:r>
      <w:r>
        <w:rPr>
          <w:sz w:val="28"/>
          <w:szCs w:val="28"/>
        </w:rPr>
        <w:t>«Томка испугался», «Томкины сны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Д. Биссет: </w:t>
      </w:r>
      <w:r>
        <w:rPr>
          <w:sz w:val="28"/>
          <w:szCs w:val="28"/>
        </w:rPr>
        <w:t>«Хочешь. Хочешь, хочешь…», «Ух!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А. Линдгрен: </w:t>
      </w:r>
      <w:r>
        <w:rPr>
          <w:sz w:val="28"/>
          <w:szCs w:val="28"/>
        </w:rPr>
        <w:t>«Малыш и Карлсон»*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Дж. Родари: </w:t>
      </w:r>
      <w:r>
        <w:rPr>
          <w:sz w:val="28"/>
          <w:szCs w:val="28"/>
        </w:rPr>
        <w:t>«Бриф! Бруф! Браф!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Литературное чтение» к концу второго года обуч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должны знать/понимать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имена 2—3 классиков русской и зарубежной литературы,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имена 2—3 современных писателей (поэтов); название и содержание их произведений, прочитанных в классе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названия и содержание нескольких произведений любимого автор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читать целыми словами вслух и про себя, учитывая индивидуальный темп чт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читать выразительно поэтический текст в соответствии с выработанными критериями выразительного чт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эмоционально и адекватно воспринимать на слух художественные произведения, определенные программой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устно выражать свое отношение к содержанию прочитанного (устное высказывание по поводу героев и обсуждаемых проблем)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читать наизусть 6—8 стихотворений разных авторов (по выбору)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пересказывать текст небольшого объема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зличать сказку о животных и волшебную сказку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пределять особенности волшебной сказк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пределять тему и выделять главную мысль произвед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ценивать и характеризовать героев произведения и их поступк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узнавать изобразительно-выразительные средства литературного языка (сравнение, олицетворение, звукопись, контраст), уметь находить их в произведении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пользоваться Толковым словарем для выяснения значений сл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определения содержания книги по ее элементам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самостоятельного чтения книг;</w:t>
      </w:r>
    </w:p>
    <w:p>
      <w:pPr>
        <w:pStyle w:val="Style15"/>
        <w:numPr>
          <w:ilvl w:val="0"/>
          <w:numId w:val="2"/>
        </w:numPr>
        <w:autoSpaceDE w:val="false"/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работы со словаря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аховская О.В. Литературное чтение. 2 класс: Хрестоматия/ Под редакцией Чураковой Н.А. — М.: Академкнига/Учебник, 2011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лаховская О.В. Литературное чтение: Тетрадь для самостоятельной работы №1 и №2. 2 класс. — М.: Академкнига/Учебник, 2011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ракова Н.А. Литературное чтение. 2 класс: Учебник. В 2 ч. — М.: Академкнига/Учебник, 2011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ракова Н.А., Малаховская О.В. Литературное чтение. 2 класс: Методическое пособие. — М.: Академкнига/Учебник, 2011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6:00Z</dcterms:created>
  <dc:creator>XP GAME 2009</dc:creator>
  <dc:description/>
  <cp:keywords/>
  <dc:language>en-US</dc:language>
  <cp:lastModifiedBy>ws</cp:lastModifiedBy>
  <cp:lastPrinted>2011-11-03T17:20:00Z</cp:lastPrinted>
  <dcterms:modified xsi:type="dcterms:W3CDTF">2011-11-08T06:22:00Z</dcterms:modified>
  <cp:revision>23</cp:revision>
  <dc:subject/>
  <dc:title/>
</cp:coreProperties>
</file>