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left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Пояснительная записка</w:t>
      </w:r>
    </w:p>
    <w:p>
      <w:pPr>
        <w:pStyle w:val="3"/>
        <w:spacing w:before="0" w:after="0"/>
        <w:jc w:val="left"/>
        <w:rPr/>
      </w:pPr>
      <w:r>
        <w:rPr>
          <w:szCs w:val="28"/>
        </w:rPr>
        <w:t xml:space="preserve">       </w:t>
      </w:r>
    </w:p>
    <w:p>
      <w:pPr>
        <w:pStyle w:val="Normal"/>
        <w:rPr/>
      </w:pPr>
      <w:r>
        <w:rPr>
          <w:rFonts w:eastAsia="Calibri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Рабочая программа по Окружающему миру  для  2 класса первой ступени образования составлена  с использованием нормативно-правовой баз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 </w:t>
      </w:r>
      <w:r>
        <w:rPr>
          <w:rFonts w:cs="Times New Roman" w:ascii="Times New Roman" w:hAnsi="Times New Roman"/>
          <w:color w:val="333333"/>
          <w:sz w:val="28"/>
          <w:szCs w:val="28"/>
          <w:lang w:val="ru-RU"/>
        </w:rPr>
        <w:t>Российской Федерации «Об образовании» (статья 7, 9, 32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 (Приказ Министерства образования и науки РФ № 2080 от 24 декабря 2010 г.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исный учебный план Министерства образования и науки РФ (приказ Министерства образования Российской Федерации от 9 марта 2004 № 1312)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иональный базисный учебный план для образовательных учреждений Воронежской области, реализующих программы общего образования, в новой редакции (приказ Департамента образования, науки и молодежной политики Воронежской области № 441 от 25.05.2011г.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 МОУ ЭСОШ с УИОП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ая </w:t>
      </w:r>
    </w:p>
    <w:p>
      <w:pPr>
        <w:pStyle w:val="Style61"/>
        <w:widowControl/>
        <w:shd w:fill="FFFFFF" w:val="clear"/>
        <w:spacing w:lineRule="auto" w:line="240" w:before="0" w:after="0"/>
        <w:ind w:hanging="0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ская программа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Федотовой  О.Н, Трафимовой Г.В., Трафимова С.А. «Окружающий мир» </w:t>
      </w:r>
      <w:r>
        <w:rPr>
          <w:rFonts w:cs="Times New Roman" w:ascii="Times New Roman" w:hAnsi="Times New Roman"/>
          <w:sz w:val="28"/>
          <w:szCs w:val="28"/>
        </w:rPr>
        <w:t>(образовательная программа «Перспективная начальная школа»). Курс рассчитан на 68 часов (2 часа в неделю).</w:t>
      </w:r>
    </w:p>
    <w:p>
      <w:pPr>
        <w:pStyle w:val="3"/>
        <w:spacing w:before="0" w:after="0"/>
        <w:jc w:val="left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ажнейшие задачи образования в начальной школе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формирование предметных и универсальных способов дейст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беспечивающих возможность продолжения образования в основной школе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ние умения учи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пособности к самоорганизации с целью решения учебных задач;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индивидуальный прогрес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 курс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елостная система зн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комство с началами наук даёт ученику  ключ  к осмыслению личного опыта, позволяя сделать явления окружающего мира понятными, знакомыми и предсказуемыми.  Предмет 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картин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е содержательные линии предмета «Окружающий мир» определены стандартами начального общего образования второго поколения и представлены в программе тремя содержательными блоками: «Человек и природа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, «Человек и общество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, «Правила безопасной жизни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. (изучается по мере изучения двух первых блоков)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чая программа разработана на основе примерной программы по окружающему миру федерального государственного образовательного стандарта общего начального образования (приказ Минобрнауки РФ № 373 от 6 октября 2009г) и обеспечена: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ащихся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: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Окружающий мир. 2 класс: Учебник. – М: Академкнига/ Учебник. 2011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Окружающий мир. 2 класс. Тетрадь для самостоятельной работы – М: Академкнига/ Учебник. 2011</w:t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това О.Н., Трафимова Г.В., Трафимов С.А., Окружающий мир. Хрестоматия. 2 класс. – М: Академкнига/ Учебник. 201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бно-методические пособия для учител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отова О.Н., Трафимова Г.В., Трафимов С.А., Методическое пособие для учителя. – М: Академкнига/ Учебник. 2011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Программа по курсу «Окружающий мир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Авторская  программа по окружающему миру  О.Н. Федотовой, Г.В. Трафимовой, Л.Г. Кудр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М.:  Академкнига/учебник , 2011 г. – Ч.1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240 с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риказ Минобрнауки РФ № 373 от 6 октября 2009г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. 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Общая характеристика </w:t>
      </w:r>
    </w:p>
    <w:p>
      <w:pPr>
        <w:pStyle w:val="3"/>
        <w:spacing w:before="0" w:after="0"/>
        <w:jc w:val="lef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учебного предмета «Окружающий мир»</w:t>
      </w:r>
    </w:p>
    <w:p>
      <w:pPr>
        <w:pStyle w:val="3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jc w:val="left"/>
        <w:rPr/>
      </w:pPr>
      <w:r>
        <w:rPr>
          <w:szCs w:val="28"/>
        </w:rPr>
        <w:tab/>
      </w:r>
      <w:r>
        <w:rPr>
          <w:b w:val="false"/>
          <w:szCs w:val="28"/>
        </w:rPr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ё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ёнка, с привлечением многообразного материала о природе и культуре родного края.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С внедрением стандартов второго поколения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3"/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 изучения курс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кружающий мир» в начальной школе - формирование исходных представлений о природных и социальных объектах и явлениях,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3"/>
        <w:jc w:val="left"/>
        <w:rPr/>
      </w:pPr>
      <w:r>
        <w:rPr>
          <w:b w:val="false"/>
          <w:szCs w:val="28"/>
        </w:rPr>
        <w:t xml:space="preserve">                 </w:t>
      </w:r>
      <w:r>
        <w:rPr>
          <w:szCs w:val="28"/>
        </w:rPr>
        <w:t>Ценностные  ориентиры  содержания учебного предмета</w:t>
      </w:r>
    </w:p>
    <w:p>
      <w:pPr>
        <w:pStyle w:val="3"/>
        <w:spacing w:before="0" w:after="0"/>
        <w:ind w:left="720" w:hanging="0"/>
        <w:jc w:val="left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 xml:space="preserve">«Окружающий мир» </w:t>
      </w:r>
    </w:p>
    <w:p>
      <w:pPr>
        <w:pStyle w:val="3"/>
        <w:spacing w:before="0" w:after="0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нность жизни</w:t>
      </w:r>
      <w:r>
        <w:rPr>
          <w:sz w:val="28"/>
          <w:szCs w:val="28"/>
        </w:rPr>
        <w:t xml:space="preserve"> – 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Ценность природы</w:t>
      </w:r>
      <w:r>
        <w:rPr>
          <w:sz w:val="28"/>
          <w:szCs w:val="28"/>
        </w:rPr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sz w:val="28"/>
          <w:szCs w:val="28"/>
        </w:rPr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 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Ценность добра</w:t>
      </w:r>
      <w:r>
        <w:rPr>
          <w:sz w:val="28"/>
          <w:szCs w:val="28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- любви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Ценность семьи </w:t>
      </w:r>
      <w:r>
        <w:rPr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и самой значимой для развития ребёнка социальной и образовательной среды, обеспечивающей преемственность культурных традиций народов России  от поколения к поколению и тем самым жизнеспособность российского общества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жизни, состояния нормального человеческого существования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социальной солидарности </w:t>
      </w:r>
      <w:r>
        <w:rPr>
          <w:sz w:val="28"/>
          <w:szCs w:val="28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 из проявлений духовной зрелости человека, выражающееся в любви к России,  народу, малой родине, в осознанном желании служить Отечеств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Ценность человечества </w:t>
      </w:r>
      <w:r>
        <w:rPr>
          <w:rFonts w:eastAsia="Symbol" w:cs="Symbol" w:ascii="Symbol" w:hAnsi="Symbol"/>
          <w:color w:val="0000FF"/>
          <w:spacing w:val="4"/>
          <w:sz w:val="28"/>
          <w:szCs w:val="28"/>
        </w:rPr>
        <w:t>-</w:t>
      </w:r>
      <w:r>
        <w:rPr>
          <w:color w:val="0000FF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я курса «Окружающий мир»</w:t>
      </w:r>
    </w:p>
    <w:p>
      <w:pPr>
        <w:pStyle w:val="3"/>
        <w:spacing w:before="120" w:after="0"/>
        <w:ind w:firstLine="284"/>
        <w:jc w:val="left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2-й класс</w:t>
      </w:r>
    </w:p>
    <w:p>
      <w:pPr>
        <w:pStyle w:val="3"/>
        <w:spacing w:before="120" w:after="0"/>
        <w:ind w:firstLine="28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Оценивать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Cs w:val="28"/>
        </w:rPr>
        <w:t>можно</w:t>
      </w:r>
      <w:r>
        <w:rPr>
          <w:bCs/>
          <w:szCs w:val="28"/>
        </w:rPr>
        <w:t xml:space="preserve">  </w:t>
      </w:r>
      <w:r>
        <w:rPr>
          <w:b w:val="false"/>
          <w:bCs/>
          <w:i/>
          <w:szCs w:val="28"/>
        </w:rPr>
        <w:t>оценить</w:t>
      </w:r>
      <w:r>
        <w:rPr>
          <w:b w:val="false"/>
          <w:szCs w:val="28"/>
        </w:rPr>
        <w:t xml:space="preserve"> как хорошие или плохие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Объяснять</w:t>
      </w:r>
      <w:r>
        <w:rPr>
          <w:b w:val="false"/>
          <w:szCs w:val="28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Самостоятельно </w:t>
      </w: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какой поступок соверши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Окружающий мир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2-м классе является формирование следующих универсальных учебных действий. </w:t>
      </w:r>
    </w:p>
    <w:p>
      <w:pPr>
        <w:pStyle w:val="3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 w:bidi="en-US"/>
        </w:rPr>
      </w:pPr>
      <w:r>
        <w:rPr>
          <w:rFonts w:cs="Times New Roman"/>
          <w:b w:val="false"/>
          <w:sz w:val="28"/>
          <w:szCs w:val="28"/>
          <w:lang w:val="ru-RU" w:eastAsia="en-US" w:bidi="en-US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  <w:u w:val="single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цель деятельности на уроке с помощью учителя и самостоятельно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совместно с учителем обнаруживать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учебную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проблему</w:t>
      </w:r>
      <w:r>
        <w:rPr>
          <w:b w:val="false"/>
          <w:szCs w:val="28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планировать</w:t>
      </w:r>
      <w:r>
        <w:rPr>
          <w:b w:val="false"/>
          <w:szCs w:val="28"/>
        </w:rPr>
        <w:t xml:space="preserve"> учебную деятельность на уроке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Работая по предложенному плану, </w:t>
      </w:r>
      <w:r>
        <w:rPr>
          <w:b w:val="false"/>
          <w:i/>
          <w:szCs w:val="28"/>
        </w:rPr>
        <w:t>использовать</w:t>
      </w:r>
      <w:r>
        <w:rPr>
          <w:b w:val="false"/>
          <w:szCs w:val="28"/>
        </w:rPr>
        <w:t xml:space="preserve"> необходимые средства (учебник, простейшие приборы и инструменты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успешность выполнения своего задания в диалоге с учителем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  <w:u w:val="single"/>
        </w:rPr>
        <w:t>Познаватель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>, что нужна  дополнительная информация (знания) для решения учебной  задачи в один шаг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Делать</w:t>
      </w:r>
      <w:r>
        <w:rPr>
          <w:b w:val="false"/>
          <w:szCs w:val="28"/>
        </w:rPr>
        <w:t xml:space="preserve"> предварительный </w:t>
      </w:r>
      <w:r>
        <w:rPr>
          <w:b w:val="false"/>
          <w:i/>
          <w:szCs w:val="28"/>
        </w:rPr>
        <w:t>отбор</w:t>
      </w:r>
      <w:r>
        <w:rPr>
          <w:b w:val="false"/>
          <w:szCs w:val="28"/>
        </w:rPr>
        <w:t xml:space="preserve"> источников информации для  решения учебной задачи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Добывать новые знания: </w:t>
      </w:r>
      <w:r>
        <w:rPr>
          <w:b w:val="false"/>
          <w:i/>
          <w:szCs w:val="28"/>
        </w:rPr>
        <w:t>находить</w:t>
      </w:r>
      <w:r>
        <w:rPr>
          <w:b w:val="false"/>
          <w:szCs w:val="28"/>
        </w:rPr>
        <w:t xml:space="preserve"> необходимую информацию как в учебнике, так и в предложенных учителем 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Добывать новые знания: </w:t>
      </w:r>
      <w:r>
        <w:rPr>
          <w:b w:val="false"/>
          <w:i/>
          <w:szCs w:val="28"/>
        </w:rPr>
        <w:t>извлекать</w:t>
      </w:r>
      <w:r>
        <w:rPr>
          <w:b w:val="false"/>
          <w:szCs w:val="28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наблюд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делать</w:t>
      </w:r>
      <w:r>
        <w:rPr>
          <w:b w:val="false"/>
          <w:szCs w:val="28"/>
        </w:rPr>
        <w:t xml:space="preserve">  самостоятельные  </w:t>
      </w:r>
      <w:r>
        <w:rPr>
          <w:b w:val="false"/>
          <w:i/>
          <w:szCs w:val="28"/>
        </w:rPr>
        <w:t>выводы</w:t>
      </w:r>
      <w:r>
        <w:rPr>
          <w:b w:val="false"/>
          <w:szCs w:val="28"/>
        </w:rPr>
        <w:t>.</w:t>
      </w:r>
    </w:p>
    <w:p>
      <w:pPr>
        <w:pStyle w:val="3"/>
        <w:spacing w:before="0" w:after="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3"/>
        <w:spacing w:before="0" w:after="0"/>
        <w:jc w:val="left"/>
        <w:rPr/>
      </w:pPr>
      <w:r>
        <w:rPr>
          <w:b w:val="false"/>
          <w:i/>
          <w:szCs w:val="28"/>
          <w:u w:val="single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 xml:space="preserve">Выразительно </w:t>
      </w: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8"/>
        </w:rPr>
        <w:t>Вступать</w:t>
      </w:r>
      <w:r>
        <w:rPr>
          <w:b w:val="false"/>
          <w:szCs w:val="28"/>
        </w:rPr>
        <w:t xml:space="preserve"> в беседу на уроке и в жизни. 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szCs w:val="28"/>
        </w:rPr>
        <w:t>Совместно договариваться о  правилах общения и поведения в школе и следовать им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учения курса «Окружающий мир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 2-м классе является формирование следующих ум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яснять отличия твёрдых, жидких и газообразных веществ; 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ять влияние притяжения Земли; 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ывать события на Земле с расположением и движением Солнца и Земли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блюдать за погодой и описывать её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 определять стороны света по солнцу и по компасу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ться глобусом и картами, находить и показывать на них  части света, материки и океаны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ывать основные природные зоны и их особенности.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ть правильность поведения людей в природе;</w:t>
      </w:r>
    </w:p>
    <w:p>
      <w:pPr>
        <w:pStyle w:val="Style14"/>
        <w:widowControl w:val="false"/>
        <w:numPr>
          <w:ilvl w:val="0"/>
          <w:numId w:val="2"/>
        </w:numPr>
        <w:overflowPunct w:val="false"/>
        <w:autoSpaceDE w:val="false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 относиться к другим народам, живущим на Земле.</w:t>
      </w:r>
    </w:p>
    <w:p>
      <w:pPr>
        <w:pStyle w:val="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pacing w:before="0" w:after="0"/>
        <w:ind w:lef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освоения учебной программы </w:t>
      </w:r>
    </w:p>
    <w:p>
      <w:pPr>
        <w:pStyle w:val="11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мету «Окружающий мир» к концу 2-го года обучения: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раздела «Человек и природа»</w:t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научатся: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различать объекты неживой и живой природы, приводить примеры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взаимосвязи между объектами неживой и живой природы (смена времен года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влияние Солнца на жизнь растений и животных и т.д.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станавливать связи между сезонными изменениями в нежи</w:t>
        <w:softHyphen/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вой и </w:t>
      </w:r>
      <w:r>
        <w:rPr>
          <w:rStyle w:val="FontStyle18"/>
          <w:rFonts w:cs="Times New Roman" w:ascii="Times New Roman" w:hAnsi="Times New Roman"/>
          <w:sz w:val="28"/>
          <w:szCs w:val="28"/>
        </w:rPr>
        <w:t>живой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природе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равнивать внешний вид и характерные особенности насекомых, рыб, птиц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млекопитающих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группировать объекты природы по их  признакам (насекомые, рыбы, птицы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млекопитающие)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вать признаки отличающие домашних животных от диких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равнивать характерные для животных способы питания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характеризовать роль грибов в жизни человек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тавить простейшие опыты исследуя свойства воды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блюдать и делать выводы по изучению свойств воздух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блюдать и выявлять условия, необходимые для жизни растений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читься работать со справочной литературой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пределять характер взаимоотношений человека и объектов природы, называть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представителей растительного и животного мира занесенных в Красную книгу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понимать необходимость вести здоровый образ жизни.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Обучающиеся получат возможность научиться: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бнаруживать различие между наблюдением и опытом как разными способа</w:t>
        <w:softHyphen/>
        <w:t>ми получение ответов на вопросы об окружающем мире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характеризовать общие условия, необходимые для жизни живых организмов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ывать основные, легко определяемые свойства воздуха и воды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тличать разнообразие жизненных форм растений (деревья, кустарники, травы) и грибов своей местности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655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называть группы растений по их характерным признакам (цветковые</w:t>
      </w:r>
      <w:r>
        <w:rPr>
          <w:rStyle w:val="FontStyle18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тения, хвойные растения, папоротники, мхи, водоросли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называть группы животных по их характерным признакам (насекомые, рыбы, земноводные, пресмыкающиеся, птицы, млекопитающие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иметь представление о значении природы для здоровья и жизни человек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иметь представление об отдельных видах труда, связанных с природой; о значении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sz w:val="28"/>
          <w:szCs w:val="28"/>
        </w:rPr>
        <w:t>труд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знать средства сохранения и укрепления здоровья человека (личная гигиена, режим труда и отдыха, физкультур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знать фамилии, имена и отчества членов своей семьи, включая стар</w:t>
        <w:softHyphen/>
        <w:t>шее поколение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hanging="0"/>
        <w:jc w:val="left"/>
        <w:rPr>
          <w:rStyle w:val="FontStyle18"/>
          <w:rFonts w:ascii="Times New Roman" w:hAnsi="Times New Roman" w:cs="Trebuchet MS"/>
          <w:bCs/>
          <w:spacing w:val="-1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результате изучения раздела «Человек и общество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: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ассказывать об отдельных видах труда, связанных с природой; о значении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этого </w:t>
      </w:r>
      <w:r>
        <w:rPr>
          <w:rStyle w:val="FontStyle18"/>
          <w:rFonts w:cs="Times New Roman" w:ascii="Times New Roman" w:hAnsi="Times New Roman"/>
          <w:sz w:val="28"/>
          <w:szCs w:val="28"/>
        </w:rPr>
        <w:t>труда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знать средства сохранения и укрепления здоровья человека (личная гигиена,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режим труда и отдыха, физкультур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: своего государства (Россия), его столицы (Москва), главной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ощади столицы (Красная площадь), главной достопримечательности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толицы (Кремль), исторической достопримечательности Кремля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Спасская башня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 участие и знать важнейшие событие страны и города: день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беды, День города и т.д.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название родной страны, ее столицы; региона, где живут уча</w:t>
        <w:softHyphen/>
        <w:t>щиеся, родного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города (сел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использовать дополнительные средства информации (словари, хрестоматию), а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также учиться работать с оглавлением учебника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ind w:left="360" w:hanging="0"/>
        <w:jc w:val="left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* называть своих ближайших родственников;</w:t>
      </w:r>
    </w:p>
    <w:p>
      <w:pPr>
        <w:pStyle w:val="Style31"/>
        <w:widowControl/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* знать профессии взрослых и важность каждой профессии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* описывать изученные события из истории Отечества (история Московского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Кремля, Великая Отечественная война);</w:t>
      </w:r>
    </w:p>
    <w:p>
      <w:pPr>
        <w:pStyle w:val="11"/>
        <w:spacing w:before="0" w:after="0"/>
        <w:ind w:left="0"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получат возможность научиться: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знать основные права ребенка (право на жилье, обучение, лечение, защиту от насилия старших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называть  государственные праздники, дни памятных дат (День Конституции, День Победы, День защитников Отечества);</w:t>
      </w:r>
    </w:p>
    <w:p>
      <w:pPr>
        <w:pStyle w:val="Style31"/>
        <w:widowControl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auto" w:line="240"/>
        <w:jc w:val="left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FontStyle18"/>
          <w:rFonts w:cs="Times New Roman" w:ascii="Times New Roman" w:hAnsi="Times New Roman"/>
          <w:sz w:val="28"/>
          <w:szCs w:val="28"/>
        </w:rPr>
        <w:t>узнать правила безопасного поведения в природе.</w:t>
      </w:r>
    </w:p>
    <w:p>
      <w:pPr>
        <w:pStyle w:val="3"/>
        <w:jc w:val="left"/>
        <w:rPr>
          <w:rStyle w:val="FontStyle18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ения правил поведения в природе и участия в ее охра</w:t>
        <w:softHyphen/>
        <w:t>не.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довлетворения познавательных интересов, поиска дополни</w:t>
        <w:softHyphen/>
        <w:t>тельной информации о родном крае.</w:t>
      </w:r>
    </w:p>
    <w:p>
      <w:pPr>
        <w:pStyle w:val="Style71"/>
        <w:widowControl/>
        <w:numPr>
          <w:ilvl w:val="0"/>
          <w:numId w:val="2"/>
        </w:numPr>
        <w:shd w:fill="FFFFFF" w:val="clear"/>
        <w:tabs>
          <w:tab w:val="clear" w:pos="708"/>
          <w:tab w:val="left" w:pos="1982" w:leader="none"/>
        </w:tabs>
        <w:spacing w:lineRule="auto" w:line="240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/>
        <w:ind w:left="360" w:hanging="0"/>
        <w:jc w:val="both"/>
        <w:rPr>
          <w:rStyle w:val="FontStyle18"/>
          <w:rFonts w:ascii="Times New Roman" w:hAnsi="Times New Roman" w:cs="Microsoft Sans Serif"/>
          <w:bCs/>
          <w:spacing w:val="-10"/>
          <w:sz w:val="28"/>
          <w:szCs w:val="28"/>
        </w:rPr>
      </w:pPr>
      <w:r>
        <w:rPr/>
      </w:r>
    </w:p>
    <w:p>
      <w:pPr>
        <w:pStyle w:val="3"/>
        <w:jc w:val="left"/>
        <w:rPr>
          <w:szCs w:val="28"/>
        </w:rPr>
      </w:pPr>
      <w:r>
        <w:rPr>
          <w:b w:val="false"/>
          <w:color w:val="000000"/>
          <w:szCs w:val="28"/>
          <w:lang w:eastAsia="en-US" w:bidi="en-US"/>
        </w:rPr>
        <w:t xml:space="preserve">      </w:t>
      </w:r>
      <w:r>
        <w:rPr>
          <w:szCs w:val="28"/>
        </w:rPr>
        <w:t xml:space="preserve">Описание места учебного предмета «Окружающий мир» 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оответствии с федеральным базисным учебным планом курс «Окружающий мир» изучается во 2 классе по два часа в неделю. Общий объём учебного времени составляет 68 часов. </w:t>
      </w:r>
    </w:p>
    <w:p>
      <w:pPr>
        <w:pStyle w:val="Normal"/>
        <w:ind w:firstLine="284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классе -  2 часа в неделю –  68 часов в год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УЧЕБНО-ТЕМАТИЧЕСКИЙ  ПЛАН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jc w:val="center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276"/>
        <w:gridCol w:w="1276"/>
        <w:gridCol w:w="15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Самост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Провероч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Источники информации об окружающем нас м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Планеты и звёз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Живая природ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Человек разум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Младший школьник и 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Родная страна -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1982" w:leader="none"/>
              </w:tabs>
              <w:snapToGrid w:val="false"/>
              <w:spacing w:lineRule="auto" w:line="240" w:before="0" w:after="0"/>
              <w:contextualSpacing/>
              <w:rPr>
                <w:rStyle w:val="FontStyle18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"/>
        <w:ind w:firstLine="709"/>
        <w:jc w:val="left"/>
        <w:rPr/>
      </w:pPr>
      <w:r>
        <w:rPr>
          <w:szCs w:val="28"/>
        </w:rPr>
        <w:t>Содержание учебного предмета «Окружающий ми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 клас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68 часов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ловек и природа (40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Неживая и живая природа Земли. Условия жизни на планете Земл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оздух- смесь газов. Свойства воздуха. Значение воздуха для растений, животных,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Вода. Свойства воды. Значение воды для живых организмов и хозяйственной жизни чело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Цветковые растения. Части 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Растения родного края. Названия и краткая характеристика на основе наблюд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5а к природе. Животные родного края, названия. Их краткая характеристика на основе наблюд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еловек и общество (24ч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одословная. Имена и фамилии членов семьи. Составление схемы родословного дере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авнук Дмитрия Донского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а безопасного поведения (4ч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Style61"/>
        <w:widowControl/>
        <w:shd w:fill="FFFFFF" w:val="clear"/>
        <w:spacing w:lineRule="auto" w:line="240" w:before="0" w:after="0"/>
        <w:ind w:hanging="0"/>
        <w:contextualSpacing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61"/>
        <w:widowControl/>
        <w:shd w:fill="FFFFFF" w:val="clear"/>
        <w:spacing w:lineRule="auto" w:line="240" w:before="0" w:after="0"/>
        <w:ind w:hanging="0"/>
        <w:contextualSpacing/>
        <w:jc w:val="center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8"/>
        <w:numPr>
          <w:ilvl w:val="0"/>
          <w:numId w:val="3"/>
        </w:numPr>
        <w:spacing w:before="0" w:after="0"/>
        <w:contextualSpacing/>
        <w:rPr/>
      </w:pPr>
      <w:r>
        <w:rPr>
          <w:bCs/>
          <w:i w:val="false"/>
          <w:iCs w:val="false"/>
          <w:color w:val="000000"/>
          <w:sz w:val="28"/>
          <w:szCs w:val="28"/>
          <w:lang w:val="ru-RU"/>
        </w:rPr>
        <w:t>Закон РФ «Об образовании»: статьи 7, 9, 32</w:t>
      </w:r>
    </w:p>
    <w:p>
      <w:pPr>
        <w:pStyle w:val="Style14"/>
        <w:numPr>
          <w:ilvl w:val="0"/>
          <w:numId w:val="3"/>
        </w:numPr>
        <w:shd w:fill="FFFFFF" w:val="clear"/>
        <w:ind w:left="720" w:right="62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едеральный компонент государственного стандарта общего образова</w:t>
      </w:r>
      <w:r>
        <w:rPr>
          <w:color w:val="000000"/>
          <w:spacing w:val="-14"/>
          <w:sz w:val="28"/>
          <w:szCs w:val="28"/>
          <w:lang w:val="ru-RU"/>
        </w:rPr>
        <w:t>ния.</w:t>
      </w:r>
    </w:p>
    <w:p>
      <w:pPr>
        <w:pStyle w:val="Style14"/>
        <w:numPr>
          <w:ilvl w:val="0"/>
          <w:numId w:val="3"/>
        </w:numPr>
        <w:autoSpaceDE w:val="false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Примерные программы на основе Федерального компонента государственного стандарта начального общего образования / Министерство образования и науки Российской Федерации. – Москва, 2011</w:t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четырехлетней начальной школы: Проект «Перспективная начальная школа»/ Р.Г. Чуракова, М.Л. Каленчук, Н.А. Чуракова, А.Л. Чекин, Г.В. Трофимова, И.И. Колесниченко, Т.М. Рагозина, И.Б. Мылова, Е.П. Бененсон, А.Г. Паутова, Н.Г. Агаркова, Ю.А. Агарков; Сост. Р.Г. Чуракова. – М.: Академкнига/Учебник, 2011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, Трафимова Г.В., Трафимов С.А. Окружающий мир (Наш мир).     2 класс: Учебник. В 2 ч. — М.: Академкнига/Учебник. 2011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Федотова О.Н., Трафимова Г.В., Трафимов С.А. Окружающий мир в вопросах и заданиях. 2 класс: Тетради для самостоятельной работы </w:t>
      </w:r>
      <w:r>
        <w:rPr>
          <w:rStyle w:val="FontStyle26"/>
          <w:rFonts w:cs="Times New Roman" w:ascii="Times New Roman" w:hAnsi="Times New Roman"/>
          <w:b w:val="false"/>
          <w:sz w:val="28"/>
          <w:szCs w:val="28"/>
        </w:rPr>
        <w:t xml:space="preserve">№1 и </w:t>
      </w:r>
      <w:r>
        <w:rPr>
          <w:rStyle w:val="FontStyle18"/>
          <w:rFonts w:cs="Times New Roman" w:ascii="Times New Roman" w:hAnsi="Times New Roman"/>
          <w:sz w:val="28"/>
          <w:szCs w:val="28"/>
        </w:rPr>
        <w:t>№2. — М.: Академкнига /Учебник. 2011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., Трафимова Г.В., Трафимов С.А. Окружающий мир. 2 класс: Хрестоматия. — М.: Академкнига /Учебник. 2011</w:t>
      </w:r>
    </w:p>
    <w:p>
      <w:pPr>
        <w:pStyle w:val="Style61"/>
        <w:widowControl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Федотова О.Н., Трафимова Г.В., Трафимов С.А. Окружающий мир. 2 класс:   Методическое пособие для учителя. — М.: Академкнига/ Учебни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 уро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160"/>
        <w:gridCol w:w="2160"/>
        <w:gridCol w:w="3200"/>
        <w:gridCol w:w="1870"/>
        <w:gridCol w:w="2310"/>
        <w:gridCol w:w="1150"/>
        <w:gridCol w:w="1150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бные пособ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 урока</w:t>
            </w:r>
          </w:p>
        </w:tc>
        <w:tc>
          <w:tcPr>
            <w:tcW w:w="1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планируема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фактическая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Письмо экологов школьникам Ч1 с 6-8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 героев книги, условные обозначения книги. Увидеть начало интриги предмета – почему улетели аист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(знакомство с героями интриги, способом вхождения в урок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готовности к сотрудничеству, дружб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накомить со знаково-символическими средствами для поиска необходимой информации в учебник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ние точным инструкциям учителя и условным обозначениям учебника и тетрад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ивать характер взаимоотношений людей в различных социальных группах (школьный коллектив, семья). Умение осознанно и произвольно строить речевое высказывание: как обращаться к учителю, одноклассникам, родителям;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0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Урок-экскурсия «Мир живой и неживой природы»  У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ение объектов живой и неживой природы. Выделение из объектов неживой природы изделий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. Ориентация на их практическое применени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ать (узнавать) изученные объекты и явления живой и неживой прир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несложные наблюдения, делать выводы на основании полученных результа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едовать инструкциям и правилам при проведении экскурсии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0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Где и как найти ответы на вопросы? Ч1 с 9-13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иск информации в хрестоматии, словарях, тетради №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явление познавательной инициативы на основе жизненного опы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идентифицировать себя с героями интриг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ить содержание учебника, хрестоматии для поиска нужной информации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простейшей классификации изученных объектов природы на основе их существенных признаков. Работа с тремя  источниками информации (учебник, тетрадь, хрестоматия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возможности выполнять инструкции взрослого при проведении игры «Помоги Мише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строить монологическое высказыва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 (игра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0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Книги – наши друзья. Ч1 с 13-16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иск информации в хрестоматии, словарях, тетради №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явление познавательной инициативы на основе жизненного опыт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идентифицировать себя с героями интриг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ить содержание учебника, хрестоматии для поиска нужной информации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простейшей классификации изученных объектов природы на основе их существенных признаков. Работа с тремя  источниками информации (учебник, тетрадь, хрестоматия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возможности выполнять инструкции взрослого при проведении игры «Помоги Мише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строить монологическое высказывани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 (игра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0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Земля. Модель Земли. Ч1 с 17-20 П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ирование представлений о глобусе, как модели Земл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уют при выполнении задания иллюстративный материал учебника как этапы постановки опы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одить несложные наблюдения и ставить опыты. Делать выводы на основании полученных результа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пошаговый контроль по результату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вать вопросы для организации собствен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0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Почему на Земле день сменяется ночью? Ч1 с 20-23 П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редставление о том, что вращение Земли вокруг своей оси влияет на смену дня и но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тремя источниками информации (учебник, тетрадь, хрестомати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при выполнении зад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-8. Звезды и созвездияЧ1 с 23-25 П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редставления детей о звездах, как о небесных тел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 как план, иллюстрирующий последовательность сменяющих друг друга событ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при выполнении зад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строить монологическое высказы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0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0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-10. Планеты. Движение Земли вокруг Солнца. Ч 1 с29-34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знаний о планетах, их отличия от звезд с помощью хрестома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занимательного содержания и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ение поиска необходимой информации о планетах. Отличие планет от звезд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ей и условиями ее реализации. Применять установленные правила в планировании способа реш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ближайшей к солнцу планет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Как связаны неживая и живая природа? Ч1 с 35-41 У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ывание знаний о взаимосвязи живой и неживой при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занимательного содержания и имеющихся знаний (мультимедийное сопровождение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ей и условиями ее реализ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троить монологическое высказы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 Условия жизни на планете Земля. Ч1 с 41-44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явление причинно-следственных связей между предметами неживой природы и развитием жизни на Зем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жизненного опыта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ем исследования подойти к понятию, что именно благодаря таким предметам неживой природы, как солнце, воздух, вода – существует жизнь на Земл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ять план и последовательность действий, следовать инструкциям и правилам при проведении исслед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лушать собеседника, вступать в диало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 Свойство воздуха Заседание клуба. Ч1 с 45-49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е проведенных опытным путем исследований, вывести свойства возду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 Кому и для чего нужна вода. Заседание клуба. Ч1 с 50-52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е проведенных опытным путем исследований, вывести назначение воды и ее роли в жизни всего живого на зем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 Вода и ее свойства. Заседание клуба  Ч1 с 52-58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е проведенных опытным путем исследований, вывести свойства в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. Условия, необходимые для жизни растений Ч1 с 61-63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явление причинно-следственных связей между предметами неживой природы и развитием жизни на Зем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жизненного опыта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тем накопленных знаний подойти к понятию, что именно благодаря таким предметам неживой природы, как солнце, воздух, вода, почва – существует жизнь растений на Земл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ять план и последовательность действий, следовать инструкциям и правилам при проведении исследов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лушать собеседника, вступать в диало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 Корень, стебель, лист. Ч1 с 63-66 П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ирование понятий детей о частях растений и их взаимосвяз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жизненного опыта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тремя источниками информации (учебник, тетрадь, хрестоматия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достоверности получаемой информац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и и условиями ее реализ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/>
              </w:rPr>
              <w:t>Расскажи, что ты знаешь об этих растениях?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. Питание растений. Ч1 с 67-70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редставления детей о том, как растения питаются и что при этом выделя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познавательную инициативу, выполняя задания вместе с героями интриг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тремя источниками информации (учебник, тетрадь, хрестомат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ям при проведении наблюдений и опытов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11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 Разнообразие растений. Ч1 с 73-75 У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знакомиться с различными видами растений на практик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. Ориентация на их практическое применени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ать (узнавать) изученные «органы растений» (корень, стебель, лист, цветок, плод, семена), виды растений, их разнообраз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несложные наблюдения, делать выводы на основании полученных результа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едовать инструкциям и правилам при проведении экскурсии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1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 Цветковые и хвойные растения. Папоротники, мхи, водоросли. Ч1 с 76-80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умение различать хвойные и цветковые рас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явление познавательной инициативы на основе уже имеющихся знаний: соотнесения названия растения с его изображением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несложные наблюдения и ставить опыты. Делать выводы на основании полученных результа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ям при проведении наблюдений и опыт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монологическое высказы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 Красная книга России. Правила поведения в природе. Ч1 с 81-85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ирование бережного отношения к растениям и животным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тремя  источниками информации (учебник, хрестоматия, тетрад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и и условиями ее реализ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вать вопросы для организации собствен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2. Для чего люди выращивают культурные растения? Заседание клуба Ч1 с 87-91 И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е проведенных исследований, вывести, для чего люди выращивают культурные растения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 Какие части кукурузных растений используют люди. Заседание клуба Ч1 с 92-93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е проведенных опытным путем исследований, сделать вывод об использовании людьми различных частей растен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. Можно ли все огородные растения высаживать одновременно? Заседание клуба. Ч1 94-97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е проведенных опытным путем исследований, сделать вывод, что разные растения имеют разные условия жиз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. От чего зависит урожай зерновых. Заседание клуба Ч1 с97-100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основе проведенных опытным путем исследований, вывести необходимые условия для хорошего урожая зернов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. Урок-экскурсия «Знакомство с сельскохозяйственными машинами» У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знакомиться с различными видами сельскохозяйственных машин на практике, с их выполняемыми работам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. Ориентация на их практическое применени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ать (узнавать) посевные, уборочные, транспортировочные виды машин, их разнообраз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несложные наблюдения, делать выводы на основании полученных результа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ледовать инструкциям и правилам при проведении экскурсии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. Растения сада. Ч1 с 100-102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различными растениями са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 (времена года, месяцы)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 как план, иллюстрирующий последовательность сменяющих друг друга событи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и и условиями ее реализ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монологические  высказы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. Комнатные растения. Ч1 с 102-103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редставлений о разнообразных видах комнатных растений, о правилах ухода за ни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-познавательного интереса к новому учебному материалу и способам решения новой задачи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простейшей классификации изученных объектов природы на основе их существенных призна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ям и правилам при выполнении практических работ по уходу за комнатными растениям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ределять, формулировать свои затруднения, обращаться за помощью, слушать собеседни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 Сколько живут растения? Заседание клуба Ч1 с 103-104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следование собранного материала, выбор нужного. Защита группами подготовленной по теме информ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. Размножение растений своими частями. Заседание клуба. Ч1 с 105-106.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бор и защита информации о проведенных опытах и результатах наблюдений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. Размножение комнатных растений с помощью черенков. 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редставлений о способах размножения комнатных раст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. Ориентация на их практическое применени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несложные наблюдения, делать выводы на основании полученных результа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ям и правилам при проведении практической деятельн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.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. Грибы. Можно ли вырастить грибы на кусочке хлеба? Ч1 с 109-112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различными видами грибов. Формирование представлений о грибах, как отдельном царств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. Защита подготовленной информации в группах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простейшие приспособления для проведения опы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. Ядовитые и несъедобные двойники шляпочных грибов. Как правильно собирать грибы. Ч1 с 113-116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ядовитыми и несъедобными шляпочными грибами. Формирование понятий, что несъедобные грибы нужны животным, их нельзя уничтожа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имеющихся знаний. Ориентация на их практическое применение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простейшей классификации изученных объектов природы на основе их существенных признаков. Работа с тремя источниками информации (учебник, тетрадь, хрестоматия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при выполнении зад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. Разнообразие животных. Ч2 с5-8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редставления о разных видах животных, населяющих нашу землю. Воспитание бережного отношения к природе, к животным, как части при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. Ориентация на их практическое применени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ать (узнавать) изученные объекты  живой 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несложные наблюдения, делать выводы на основании полученных результат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ей и условиями ее реализ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своем любимом животн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. Насекомые. Ч2 с 9-11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онятие насекомых, как части живой природы. Отличительные признаки насеком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занимательного содержания и имеющихся знаний (игра, отгадывание животных из рассказа Н. Сладкова «Угадай: кто я?» и загадки)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исывать на основе иллюстрации объекты живой природы (насекомых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едение под понятие (насекомые) на основе выделения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насеком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. Рыбы.Ч2 с 12-14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онятие рыб, как части живой природы. Отличительные признаки ры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занимательного содержания и имеющихся знаний (игра, отгадывание животных из рассказа Н. Сладкова «Угадай: кто я?» и загадки)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исывать на основе иллюстрации объекты живой природы (рыб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едение под понятие (рыб) на основе выделения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рыб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. Земноводные. Ч2 с 15-17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онятие земноводных, как части живой природы. Отличительные признаки земновод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занимательного содержания и имеющихся знаний (игра, отгадывание животных, загадки)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исывать на основе иллюстрации объекты живой природы (земноводных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едение под понятие (земноводных) на основе выделения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земноводн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. Пресмыкающиеся. Ч2 с 18-20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онятие пресмыкающихся, как части живой природы. Отличительные признаки пресмыкающихс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занимательного содержания и имеющихся знаний (игра, отгадывание животных, загадки)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исывать на основе иллюстрации объекты живой природы (пресмыкающихся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едение под понятие (пресмыкающихся) на основе выделения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пресмыкающем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-40 Птицы Ч2 с21-23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онятие птиц, как части живой природы. Отличительные признаки пт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занимательного содержания и имеющихся знаний (игра, отгадывание животных, загадки)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исывать на основе иллюстрации объекты живой природы (птиц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едение под понятие (птиц) на основе выделения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птиц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1-42 Звери Ч2 с 24-25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онятие зверей, как части живой природы. Отличительные признаки звер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занимательного содержания и имеющихся знаний (игра, отгадывание животных, загадки)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исывать на основе иллюстрации объекты живой природы (зверей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едение под понятие (зверей) на основе выделения существенных признак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звер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. Как животные защищаются Ч2 с26-28 П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учение информации о том, как животные приспосабливаются к условиям обит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жизненного опыт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простейшую классификацию изученных объектов живой природы на основе их существенных признак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при выполнении зада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троить монологическое высказы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. Урок-экскурсия в краеведческий музей. У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по музейным экспонатам с животными родного края, их разнообразием. Классификация их по группам по отличительным признак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исывать на основе увиденных экспонатов изученные объекты живой природы (пчела, паук, волк, цапля), выделять их основные существенные призна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учителя при проведении экскур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лушать собеседника, вступать в диало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. Домашние животные Ч2 с 29-31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личительные признаки  домашних животных. Закрепление знаний о живот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занимательного содержания и имеющихся знаний (игра, отгадывание животных, загадки)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писывать на основе иллюстрации объекты живой природы ( домашних  животных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ведение под понятие ( домашние животные) на основе выделения существенных признак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пользовать при выполнении задания иллюстративный материал учебника (Как семья Ивановых заботиться о животных?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ей и условиями ее реализации. Применять установленные правила в планировании способа реш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 (Расскажи о своем любимом животн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. Школьный живой уголок клуба «Мы и окружающий мир» Заседание клуба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знакомление с различными видами животных живого уголк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через интерес исследования, работы в группах. Защита подготовленной информации в группах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ние при выполнении заданий материалы учебника, хрестоматии, интернета, информации от взрослых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. Значение диких животных. Ч2 с 35-38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знания о взаимосвязи жизни диких животных с растениями, как частей живой приро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занимательного содержания и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тремя источниками информации (учебник, тетрадь, хрестоматия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ять план и последовательность действ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лушать собеседника, вступать в диало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говариваться о распределении функций и ролей в совместной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. Человек в ответе не только за тех, кого приручил! Ч2 с 39-40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спитание бережного отношения ко всему живому. Взаимосвязь всего живого и неживого в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жизненного опы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тремя источниками информации (учебник, тетрадь, хрестоматия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. Проверочная работа 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т знаний о взаимосвязи живой и неживой природы, видах животных, их отличительных призна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. Самооценка на основе критериев успешности учебной  деятельности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правила, пользоваться инструкцией и освоенными закономерностя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пошаговый контроль по результату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вать вопросы для организации собствен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-51 Про тебя. Ч2 с 43-48 У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представлений о человеке, как части живой природы. Из чего состоит челове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занимательного содержания и имеющихся знаний (мультимедийное сопровождение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ей и условиями ее реализаци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строить монологическое высказы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. Что умеет человек? Ч 2 с 49-53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представления о деятельности человека, о его частях те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жизненного опыта.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 работать с разными источниками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ланировать свои действия по достижению результа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 (работа в парах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. Расти здоровым Ч2 с 54-59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ение заботы о своем здоровье, формирование здорового образа жизни: закаливание, вред курения, соблюдения ПД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чальные навыки социальной адаптации детей на улицах город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а  безопасного поведения в условиях город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лирование (составление  маршрута дороги в школу и обратно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ланировать свои действия по достижению результа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. Питание и здоровье. Ч2 с 60-65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навыки здорового образа жизни – полноценное питание, чередование труда и отдыха, понятие «активный отды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(введение заданий занимательного характера)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. От кого зависит твой режим дня? Заседание клуба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следование и выделение вывода – от кого зависит твой режим дн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интерес  к занятиям научной деятельностью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 работать с разными источникам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правила, пользоваться инструкцией и освоенными закономерностя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ланировать свои действия по достижению результа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. Чистота – залог здоровья Ч2 с71-76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здорового образа жизни – уход за своим телом, зуб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(введение заданий занимательного характера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 работать с разными источниками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ланировать свои действия по достижению результата (составление послания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. Берегись простудыЧ2 с77-79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ирование здорового образа жизни – борьба с простудой, закаливание организ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нностное отношение к своему здоровью, здоровьесберегающего поведения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читать дидактические иллюстрации с размещенными внутри слова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ирать действия в соответствии с поставленной задаче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8. Твоя безопасность на улице. Заседание клуба 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накомить с термином «общественное место». Изучение видов транспорта на улицах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 (виды общественного транспорт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ые навыки социальной адаптации детей в общественном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а безопасного поведения в общественном транспор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познавательную инициативу, выполняя задания вместе с героями интриги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 (поведение в общественных местах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ировать и принимать различные позиции во взаимодействии («гражданин», «пешеход», «пассажир»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9. Твоя безопасность дома  Проверочная работаЧ2 с 86-9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навыки безопасного пользования  домашними бытовыми прибор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имоконтроль (при парной работе) и самоконтроль (по карте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. Имя города, села , поселка. Ч2 с 93-97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краеведческой работы по изучение истоков появления на карте нашего города, наших сел, посел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работать с карт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сравнение (названия достопримечательности с ее изображением), выбирая правильный отв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имоконтроль (при парной работе) и самоконтроль (по карте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. История Московского Кремля. Ч2 с 98-101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ица нашей родины – Москва. Достопримечательности Москва (Красная площадь, Кремл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 (прослушивание гимн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знание себя как гражданина России, чувство сопричастности и гордости за свою Р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ение государственной символики ( герб Москв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с карто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имоконтроль (при парной работе) и самоконтроль (по карте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навыков сотрудничества со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говариваться о распределении функций и ролей в совместной деятельност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. Экскурсия в город Ч2 с 103-106 У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готовка учащихся к экскурсии в город. Познакомить с термином «общественное место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видов транспорта на улицах го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 (виды общественного транспорта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ые навыки социальной адаптации детей в общественном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а безопасного поведения в общественном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познавательную инициативу, выполняя задания вместе с героями интриг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 (У., с. 72-73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(составление маршрута экскурсии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 (поведение в общественных местах)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ировать и принимать различные позиции во взаимодействии («гражданин», «пешеход», «пассажир»)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. Общий дедушка. Ч2 с 107-109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родственных отношений между членами семь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при выполнении задан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. Я и мои близкие. Ч 2 109-110 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родственных отношений между членами семь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пользовать при выполнении задания иллюстративный материал учебни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при выполнении задан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. День Победы. Ч2 с 110-113 У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ть чувство гордости за свой народ, чувство сострадания к жертвам вой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, на основе исторического материала о войне, о победе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ение государственной символики, рассматривание красного знамени – знамени победы в ВОВ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довать инструкции при выполнении заданий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строить монологическое высказыва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. День Конституции России. Ч2 с 114-117 ПП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накомление с новым термином – конституция. Раскрытие содержания этого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личение государственной символи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 каких зданиях ты видишь Государственный флаг России?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установленные правила в планировании способа реш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ировать и принимать различные позиции во взаимодейств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. Проверь себя. Ч2 с 118-121 У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полнение и анализ результатов в «Карте успехов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отивация учебной деятельности на основе имеющихся знан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оценка на основе критериев успешности учебной деятельности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правила, пользоваться инструкцией и освоенными закономерностям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по результатам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троить монологическое высказы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. Обобщающий урок. ОИ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едение итогов обучения окружающему миру во втором кла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тивация учебной деятельности на основе имеющихся знаний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правила, пользоваться инструкцией и освоенными закономерност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е планировать свои действия по достижению результат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овные обозначения, примененные в таблице для обозначения типа уроков: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У – комбинированный урок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Э – урок-экскурсия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ПЗ – первичное предъявление знаний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Д – исследовательская деятельность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З – практическое занятие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ИМ – обобщение изученного материала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 – страница учебника, Ч – часть учебника</w:t>
      </w:r>
    </w:p>
    <w:p>
      <w:pPr>
        <w:pStyle w:val="Normal"/>
        <w:tabs>
          <w:tab w:val="clear" w:pos="708"/>
          <w:tab w:val="left" w:pos="118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Microsoft Sans Serif" w:hAnsi="Microsoft Sans Serif" w:cs="Microsoft Sans Serif"/>
      <w:sz w:val="16"/>
      <w:szCs w:val="16"/>
    </w:rPr>
  </w:style>
  <w:style w:type="character" w:styleId="Zag11">
    <w:name w:val="Zag_11"/>
    <w:qFormat/>
    <w:rPr/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1">
    <w:name w:val=" Знак Знак1"/>
    <w:basedOn w:val="Style13"/>
    <w:qFormat/>
    <w:rPr>
      <w:i/>
      <w:iCs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ru-RU" w:bidi="ar-SA"/>
    </w:rPr>
  </w:style>
  <w:style w:type="paragraph" w:styleId="11">
    <w:name w:val="Абзац списка1"/>
    <w:basedOn w:val="Normal"/>
    <w:qFormat/>
    <w:pPr>
      <w:spacing w:before="0" w:after="200"/>
      <w:ind w:left="720" w:firstLine="709"/>
      <w:jc w:val="both"/>
    </w:pPr>
    <w:rPr>
      <w:rFonts w:eastAsia="Calibri"/>
      <w:sz w:val="22"/>
      <w:szCs w:val="22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3"/>
      <w:ind w:firstLine="295"/>
      <w:jc w:val="both"/>
    </w:pPr>
    <w:rPr>
      <w:rFonts w:ascii="Microsoft Sans Serif" w:hAnsi="Microsoft Sans Serif" w:cs="Microsoft Sans Serif"/>
      <w:lang w:val="ru-RU" w:bidi="ar-S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lang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81"/>
      <w:jc w:val="both"/>
    </w:pPr>
    <w:rPr>
      <w:rFonts w:ascii="Microsoft Sans Serif" w:hAnsi="Microsoft Sans Serif" w:eastAsia="Calibri" w:cs="Microsoft Sans Serif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</w:pPr>
    <w:rPr>
      <w:rFonts w:ascii="Microsoft Sans Serif" w:hAnsi="Microsoft Sans Serif" w:eastAsia="Calibri" w:cs="Microsoft Sans Serif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1:00Z</dcterms:created>
  <dc:creator>XP GAME 2009</dc:creator>
  <dc:description/>
  <cp:keywords/>
  <dc:language>en-US</dc:language>
  <cp:lastModifiedBy>XP GAME 2009</cp:lastModifiedBy>
  <dcterms:modified xsi:type="dcterms:W3CDTF">2011-11-05T05:28:00Z</dcterms:modified>
  <cp:revision>10</cp:revision>
  <dc:subject/>
  <dc:title/>
</cp:coreProperties>
</file>